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71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6VE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71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 xml:space="preserve">VALUE EDUC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8"/>
        <w:gridCol w:w="7472"/>
        <w:gridCol w:w="1260"/>
        <w:gridCol w:w="90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few values that build family relationship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Values compromised by an individual will have a ripple effect in  affecting  the society / country’ – Explain it with a real case stud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rofessional ethics? Discuss the ethics to be followed in your profess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le working in an organisation, how can you be loyal to i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My life is my greatest gift’ – Justify this statement by describing your uniquen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possible steps you would take to change your ‘can’t into ‘can’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‘ Integrity’?  Explore the importance of it in your inner life, workplace and  relationship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consequences of  tempt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s. X,  a III  year student lost interest in her studies and life due to addiction over social media. Being a friend, how can you restore her back  by your counse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boss and lead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rrate the life and qualities of your favorite lead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in detail about your goal (s) in lif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Stewardship is all about managing your life properly’.  How can you be a good steward of time and mone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characteristics of a good governance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 a citizen of India, suggest possible solutions to eradicate anyone of the social issues - child trafficking or water shortage or cybercrim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0:00Z</dcterms:created>
  <dc:creator>Ku</dc:creator>
  <dc:description/>
  <cp:keywords/>
  <dc:language>en-US</dc:language>
  <cp:lastModifiedBy>admin</cp:lastModifiedBy>
  <cp:lastPrinted>2017-03-25T20:04:00Z</cp:lastPrinted>
  <dcterms:modified xsi:type="dcterms:W3CDTF">2017-05-27T09:17:00Z</dcterms:modified>
  <cp:revision>18</cp:revision>
  <dc:subject/>
  <dc:title/>
</cp:coreProperties>
</file>