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HYSICS OF LINEAR INTEGRATED CIRCUITS &amp; 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Explain the various steps involved in CMOS fabrication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 xml:space="preserve">Discuss in detail the Silicon On Insulator (SOI) technology with neat diagram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Draw the CMOS /inverter circuit with truth t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Design the inverting subtracter circuit using operational amplifier to obtain the Vou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Estimate the voltage gain. An amplifier has a gain A = 12000 and a feedback ratio of 0.0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Develop the non-inverter summing amplifier circuit using  operational amplifier to obtain the Vou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importance of feed back amplifier in the real time development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IN"/>
              </w:rPr>
              <w:t>Discuss the FPGA with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 xml:space="preserve">Describe the </w:t>
            </w:r>
            <w:r>
              <w:rPr/>
              <w:t>Hardware description Language in VLSI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Explain about the NMOS inverter circuit with pull up network as a resistor and Depletion NMOS transis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ull Custom Design and Semi Custom design of VLSI techn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Finite state machine design for the specific appl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</w:t>
            </w:r>
            <w:r>
              <w:rPr>
                <w:lang w:val="en-AU"/>
              </w:rPr>
              <w:t xml:space="preserve"> stick diagram and sketch the stick diagram of CMOS inver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 xml:space="preserve">Explain the Inverting and Non-Inverting operational amplifier with neat diagram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25:00Z</dcterms:created>
  <dc:creator>Ku</dc:creator>
  <dc:description/>
  <cp:keywords/>
  <dc:language>en-US</dc:language>
  <cp:lastModifiedBy>admin</cp:lastModifiedBy>
  <cp:lastPrinted>2017-03-30T22:28:00Z</cp:lastPrinted>
  <dcterms:modified xsi:type="dcterms:W3CDTF">2017-05-28T03:09:00Z</dcterms:modified>
  <cp:revision>13</cp:revision>
  <dc:subject/>
  <dc:title/>
</cp:coreProperties>
</file>