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222222"/>
                <w:szCs w:val="24"/>
                <w:shd w:fill="FFFFFF" w:val="clear"/>
                <w:lang w:val="en-US" w:eastAsia="en-US"/>
              </w:rPr>
              <w:t>SEMICONDUCTOR PHYSICS II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Explain the Bipolar Junction Transistor and its I-V characteristics in detail</w:t>
            </w:r>
            <w:r>
              <w:rPr>
                <w:bCs/>
                <w:lang w:val="en-IN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ransducer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Discuss in detail about the Field Effect Transistor and its I-V characteristics in detail</w:t>
            </w:r>
            <w:r>
              <w:rPr>
                <w:bCs/>
                <w:lang w:val="en-IN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-V characteristics of PN diode with neat circui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half wave circuit using PN Di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AU"/>
              </w:rPr>
              <w:t>Elaborate the Full wave bridge rectifier circuit using PN di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IN"/>
              </w:rPr>
              <w:t>Discuss the I-V characteristics of Silicon controlled rectifier with neat diagram</w:t>
            </w:r>
            <w:r>
              <w:rPr>
                <w:lang w:val="en-AU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I-V characteristics of DIAC devi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IN"/>
              </w:rPr>
              <w:t>Summarize the I-V characteristics of TRIAC with neat diagram</w:t>
            </w:r>
            <w:r>
              <w:rPr>
                <w:lang w:val="en-AU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solar cell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working principles of Light Emitting Diode with neat diagram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s of Liquid Crystal Displa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working principles of Varactor Diode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orking principles of Gunn Diode with a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various advanced measuring instruments with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working principle of optocouplers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3:3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18:39:00Z</dcterms:modified>
  <cp:revision>9</cp:revision>
  <dc:subject/>
  <dc:title/>
</cp:coreProperties>
</file>