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35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5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6PH200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35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SEMICONDUCTOR PHYSICS I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are intrinsic and extrinsic semiconductor with neat diagra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rate the optical communication system using fibre optic cable with neat block diagra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the Drift and Diffusion current in semiconductor with neat diagra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energy band diagram for conductors, semiconductors and insulators and explai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a Half wave rectifier with filter circuit using PN diod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AND, OR, NOT, NAND and NOR logic gates with its truth tab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975" w:leader="none"/>
              </w:tabs>
              <w:jc w:val="both"/>
              <w:rPr/>
            </w:pPr>
            <w:r>
              <w:rPr/>
              <w:t>Summarize forward and reverse bias of PN diode with neat circuit and its current voltage characteristic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satallite communication system with its block diagra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block diagram of the microcompute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various resistive transducers with its neat diagra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with block diagram of satellite communica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Point out the types of Antenna used in communica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arize various measuring instruments with its block diagra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nano electronic devices and mention its downsid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Barkhausen criterion principle for the condition of Oscillato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274" w:gutter="0" w:header="0" w:top="432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51:00Z</dcterms:created>
  <dc:creator>Ku</dc:creator>
  <dc:description/>
  <cp:keywords/>
  <dc:language>en-US</dc:language>
  <cp:lastModifiedBy>admin</cp:lastModifiedBy>
  <cp:lastPrinted>2017-03-30T15:13:00Z</cp:lastPrinted>
  <dcterms:modified xsi:type="dcterms:W3CDTF">2017-05-31T04:50:00Z</dcterms:modified>
  <cp:revision>19</cp:revision>
  <dc:subject/>
  <dc:title/>
</cp:coreProperties>
</file>