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N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GENERAL ENGLISH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36"/>
        <w:gridCol w:w="3"/>
        <w:gridCol w:w="7321"/>
        <w:gridCol w:w="1101"/>
        <w:gridCol w:w="853"/>
      </w:tblGrid>
      <w:tr>
        <w:trPr>
          <w:trHeight w:val="133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Questions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ourse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utcome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arks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iscuss Robert Lynd’s views on Forgetting with examples.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1021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escribe in your own words the Bachelor’s Complaint about Married People.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ummarize the ideas given by L. A. Hill to acquire good writing skills.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1021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why Einstein was a misfit at school and was later expelled.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race the events from the play “Remember Caesar” that led Lord Weston to fear that he would be killed and what precautions did he take.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1021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he play “Stepmother” is packed with suspense and subtle humour. Justify.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ecall the poetic beauty of the poem “Solitary Reaper” and explain its theme.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21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the reasons for the fear in Milton’s heart and how he comes out of it.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State your views about the relationship between Aarti, Raghav and Gopal and also about the corruption in the education system in India. </w:t>
            </w:r>
          </w:p>
        </w:tc>
        <w:tc>
          <w:tcPr>
            <w:tcW w:w="11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2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2T10:0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