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EE1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LECTRICITY FOR ENGINEER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60"/>
        <w:gridCol w:w="6950"/>
        <w:gridCol w:w="1116"/>
        <w:gridCol w:w="864"/>
      </w:tblGrid>
      <w:tr>
        <w:trPr>
          <w:trHeight w:val="132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cessary layout diagram, explain the working of all the components in Thermal Power Pla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1" w:hRule="atLeast"/>
        </w:trPr>
        <w:tc>
          <w:tcPr>
            <w:tcW w:w="7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575310</wp:posOffset>
                  </wp:positionH>
                  <wp:positionV relativeFrom="margin">
                    <wp:posOffset>530225</wp:posOffset>
                  </wp:positionV>
                  <wp:extent cx="2619375" cy="1019175"/>
                  <wp:effectExtent l="0" t="0" r="0" b="0"/>
                  <wp:wrapSquare wrapText="bothSides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4762" r="-10" b="100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Determine the equivalent resistance between the terminals A and B in the circuit shown below and also calculate the total current if the source is 30V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080770</wp:posOffset>
                      </wp:positionV>
                      <wp:extent cx="233680" cy="26543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20.9pt;mso-wrap-distance-left:9.05pt;mso-wrap-distance-right:9.05pt;mso-wrap-distance-top:0pt;mso-wrap-distance-bottom:0pt;margin-top:85.1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552450</wp:posOffset>
                      </wp:positionV>
                      <wp:extent cx="233680" cy="26543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20.9pt;mso-wrap-distance-left:9.05pt;mso-wrap-distance-right:9.05pt;mso-wrap-distance-top:0pt;mso-wrap-distance-bottom:0pt;margin-top:43.5pt;mso-position-vertical-relative:text;margin-left:2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the help of block diagram, explain the working of Standalone Solar PV power pla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Kirchoff’s  Law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one line diagram of a typical power supply system. Mark all the componen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Calculate the monthly electricity bill for a home with the following load specifications.</w:t>
            </w:r>
          </w:p>
          <w:tbl>
            <w:tblPr>
              <w:tblW w:w="58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7"/>
              <w:gridCol w:w="1908"/>
              <w:gridCol w:w="967"/>
              <w:gridCol w:w="1023"/>
              <w:gridCol w:w="1190"/>
            </w:tblGrid>
            <w:tr>
              <w:trPr>
                <w:trHeight w:val="613" w:hRule="atLeast"/>
              </w:trPr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S.No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Name of the Load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Quantity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Wattage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Operating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Hours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1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Fluorescent lamp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4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40W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6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2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Ceiling Fan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3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60 W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12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3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Refrigerator (165 L)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1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100 W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24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4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Air Conditioner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1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1500 W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6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5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Mixer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1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450 W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1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6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LED Television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1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100 W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7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>Assume the following EB tariff.</w:t>
            </w:r>
          </w:p>
          <w:tbl>
            <w:tblPr>
              <w:tblW w:w="61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3"/>
              <w:gridCol w:w="1710"/>
              <w:gridCol w:w="1205"/>
              <w:gridCol w:w="1408"/>
            </w:tblGrid>
            <w:tr>
              <w:trPr>
                <w:trHeight w:val="576" w:hRule="atLeast"/>
              </w:trPr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Category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Units consumed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Cost/unit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(Rs/KWh)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Fixed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Charges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18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Consumption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above 500 units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0 – 100 units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0</w:t>
                  </w:r>
                </w:p>
              </w:tc>
              <w:tc>
                <w:tcPr>
                  <w:tcW w:w="14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Rs.50/service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8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101 – 200 units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3.50</w:t>
                  </w:r>
                </w:p>
              </w:tc>
              <w:tc>
                <w:tcPr>
                  <w:tcW w:w="14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8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201 – 500 units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4.60</w:t>
                  </w:r>
                </w:p>
              </w:tc>
              <w:tc>
                <w:tcPr>
                  <w:tcW w:w="14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18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Above 500 units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6.60</w:t>
                  </w:r>
                </w:p>
              </w:tc>
              <w:tc>
                <w:tcPr>
                  <w:tcW w:w="14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wiring circuit of fluorescent lamp and stair case wiring and explain its work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overhead transmission line and underground cable syst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operation of offline Uninterrupted Power supply with necessary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down the applications of Electric Heat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steps to convert existing home into smart hom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down the electrical hazards with the effects of electricity on human body and also discuss the electrical protective devic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Faraday’s law of electromagnetic induction and explain the types of induced emf with neat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the constructional diagram of a three phase induction motor and explain its oper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dentify the reason(s) for the single phase induction being not self staring. List down the methods to overcome and explain in detail any one method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the construction and working of an Electric Vehicle with a neat sketch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a system that will automatically control the water level in overhead tank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velop a system for irrigation which will perform its operation without manual interruption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08:24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28T03:11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