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CS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UNDAMETALS OF JAVA PROGRAMM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java program to get two decimal numbers from user and perform anyone of the following operation as specified by the user using switch ca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) Addition       ii) Subtraction     c) Multiplication    d) Division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rite a java program to find the roots of quadratic equ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y is java called a strongly typed languag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java program multiply 2 matric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various iteration statements with necessary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strate the method overloading with an example program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the principle of garbage collection in java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rite a java program to find a factorial of given number using recurs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What is access control? Explain with an example program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Illustrate usage of following keywords with necessary java program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i) static </w:t>
              <w:tab/>
              <w:t>ii) final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rite an inheritance program in java with the details such as, base class is BankAccount with instance variables interest_rate, owner, balance and derived classes are CheckAccount, SavingsAccount and LotteryAccount. Instance variables of BankAccount are inherited in all the three derived classes. Override the methods deposit(), withdraw( ), addInterests( ) of base class. Initialize the base class constructor from the derived class constructor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the concept of packages with suitable exampl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Why java doesn’t support multiple inheritance? Demonstrate the concept of Interface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y three differences between abstract class and interface in Jav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suitable example how exceptions are being handled in Java. Briefly elaborate on the various keywords used in Java for exception handling. Give a demonstration of user defined exceptions in Jav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monstrate the finally block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java program on Producer Consumer problem and explain the concept of Inter Thread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rite a java program to demonstrate the usage of various string func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swing? List the application of swing. Illustrate application of swing with necessary java cod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53:00Z</dcterms:created>
  <dc:creator>Ku</dc:creator>
  <dc:description/>
  <cp:keywords/>
  <dc:language>en-US</dc:language>
  <cp:lastModifiedBy>Admin</cp:lastModifiedBy>
  <cp:lastPrinted>2017-03-25T23:23:00Z</cp:lastPrinted>
  <dcterms:modified xsi:type="dcterms:W3CDTF">2017-04-25T04:27:00Z</dcterms:modified>
  <cp:revision>6</cp:revision>
  <dc:subject/>
  <dc:title/>
</cp:coreProperties>
</file>