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color w:val="000000"/>
          <w:szCs w:val="24"/>
          <w:lang w:val="en-US" w:eastAsia="en-US" w:bidi="hi-IN"/>
        </w:rPr>
      </w:pPr>
      <w:r>
        <w:rPr>
          <w:rFonts w:cs="Arial" w:ascii="Arial" w:hAnsi="Arial"/>
          <w:b/>
          <w:bCs/>
          <w:color w:val="000000"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color w:val="000000"/>
          <w:szCs w:val="24"/>
          <w:lang w:val="en-US" w:eastAsia="en-US" w:bidi="hi-IN"/>
        </w:rPr>
      </w:pPr>
      <w:r>
        <w:rPr>
          <w:b/>
          <w:color w:val="000000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PH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LECTROMAGNETIC THEORY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/>
      </w:pPr>
      <w:r>
        <w:rPr/>
        <w:t>ANSWER ALL QUESTIONS (5 x 20 = 100 Marks)</w:t>
      </w:r>
    </w:p>
    <w:tbl>
      <w:tblPr>
        <w:tblW w:w="10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30"/>
        <w:gridCol w:w="7200"/>
        <w:gridCol w:w="1170"/>
        <w:gridCol w:w="900"/>
      </w:tblGrid>
      <w:tr>
        <w:trPr>
          <w:trHeight w:val="13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 Div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urs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ut 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ress the condition for Gauss’s law and prove it.  Derive the expression for D due to the infinite sheet of charge placed in z=0 plane, due to point charge, line charge using Gauss’s law. Starting from the Gauss’s law as applied to the differential volume element, explain the concept of diverge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btain an expression for total force experienced by a point charge due to infinite number of point charges around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procedure of obtaining E due to the line charge, surface charge and volume char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is a dipole? Derive an expressions for potential and electric field intensity due to a dipole using method of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ur point charges of 10µc each are placed at the corners of square of side 1 m.  Determine the value of the charge that is to be placed at the centre of the square so that this system of charges is brought to equilibr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duce the expressions for  the electric field intensity of a point charge in the presence of grounded conducting sphe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point charge of 10 µc is located at (1, 2, 3) and another point charge of -3 µc is located at (3, 0, 2) in vacuum.  Find the force between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explain Biot-Savart law for the magnetic field B.  Obtain an expression for the magnetic induction at a distance‘d’ from an infinitely long straight wire in which flows a current 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btain an expression for energy stored in the magnetic field and also derive the expression for magnetic energy dens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the Maxwell’s equations in both differential forms and integral 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significance of displacement current .  Write the Maxwell’s equations in which it i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the relations for Poynting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medium has constant conductivity of 0.1 mho/m, µ</w:t>
            </w:r>
            <w:r>
              <w:rPr>
                <w:color w:val="000000"/>
                <w:vertAlign w:val="subscript"/>
              </w:rPr>
              <w:t>r</w:t>
            </w:r>
            <w:r>
              <w:rPr>
                <w:color w:val="000000"/>
              </w:rPr>
              <w:t xml:space="preserve"> = 1 ε</w:t>
            </w:r>
            <w:r>
              <w:rPr>
                <w:color w:val="000000"/>
                <w:vertAlign w:val="subscript"/>
              </w:rPr>
              <w:t>r</w:t>
            </w:r>
            <w:r>
              <w:rPr>
                <w:color w:val="000000"/>
              </w:rPr>
              <w:t xml:space="preserve"> = 30. When these parameters do not change with the frequency, interpret  whether the medium behaves like a conductor or a dielectric at 50kHz and 10G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iven ε</w:t>
            </w:r>
            <w:r>
              <w:rPr>
                <w:color w:val="000000"/>
                <w:vertAlign w:val="subscript"/>
              </w:rPr>
              <w:t>r</w:t>
            </w:r>
            <w:r>
              <w:rPr>
                <w:color w:val="000000"/>
              </w:rPr>
              <w:t xml:space="preserve"> = 10, σ = 5 x 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mho/m, µ</w:t>
            </w:r>
            <w:r>
              <w:rPr>
                <w:color w:val="000000"/>
                <w:vertAlign w:val="subscript"/>
              </w:rPr>
              <w:t>r</w:t>
            </w:r>
            <w:r>
              <w:rPr>
                <w:color w:val="000000"/>
              </w:rPr>
              <w:t xml:space="preserve"> = 1, evaluate the conducting behavior of ground at 1kHz, 10 MHz and 10 G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" w:hRule="atLeast"/>
        </w:trPr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rive an expression for an intrinsic impedance, propagation constant and velocity of a plane electromagnetic wave when propagated in a lossy dielectric medium, conducting medium and good dielectric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3:00Z</dcterms:created>
  <dc:creator>Ku</dc:creator>
  <dc:description/>
  <cp:keywords/>
  <dc:language>en-US</dc:language>
  <cp:lastModifiedBy>admin</cp:lastModifiedBy>
  <cp:lastPrinted>2017-04-11T11:05:00Z</cp:lastPrinted>
  <dcterms:modified xsi:type="dcterms:W3CDTF">2017-05-31T05:49:00Z</dcterms:modified>
  <cp:revision>26</cp:revision>
  <dc:subject/>
  <dc:title/>
</cp:coreProperties>
</file>