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5465</wp:posOffset>
            </wp:positionH>
            <wp:positionV relativeFrom="paragraph">
              <wp:posOffset>-171450</wp:posOffset>
            </wp:positionV>
            <wp:extent cx="562610" cy="619125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-123825</wp:posOffset>
            </wp:positionV>
            <wp:extent cx="1217295" cy="33083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 w:eastAsia="en-US" w:bidi="hi-IN"/>
        </w:rPr>
      </w:pPr>
      <w:r>
        <w:rPr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110230" cy="363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28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.No. ___________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35"/>
        <w:gridCol w:w="2070"/>
        <w:gridCol w:w="1620"/>
      </w:tblGrid>
      <w:tr>
        <w:trPr>
          <w:trHeight w:val="272" w:hRule="atLeast"/>
        </w:trPr>
        <w:tc>
          <w:tcPr>
            <w:tcW w:w="162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235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5PH3006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272" w:hRule="atLeast"/>
        </w:trPr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23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QUANTUM MECHANICS I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6869430" cy="5686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568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326"/>
                              <w:gridCol w:w="1224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. No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 Div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ur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iscuss about Hermitian operator. Prove that two eigen functions of Hermitian operators belonging to different eigen values are orthogonal.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st the postulates of quantum mechanics.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ist the three ways in which the operators and state vectors can be expressed using matrix representation and discuss any one in detail.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xplain the following, (i) Linear vector space (ii) Expectation values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ow will you derive the asymptotic solution for a one dimensional linear harmonic oscillator?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lculate the energy difference between the ground state and third excited state of an electron in a one dimensional box of length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0</w:t>
                                  </w:r>
                                  <w:r>
                                    <w:rPr/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Using the spherical coordinates obtain the Schrodinger equation for spherically symmetric potentials?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velop an equation that represents the rotational energy eigen values of the rigid rotator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btain the solution of Θ and ϕ equations that are involved as spherical coordinates in explaining the hydrogen atom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duce the commutation relations of total angular momentum with components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ention a physical application of first order perturbation theory for a non-degenerate system and explain them in detail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be the WKB approximation method. Discuss its validity and principle in detail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ompulsory: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ive an account on the Thomas-Fermi model of the atom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447.75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326"/>
                        <w:gridCol w:w="1224"/>
                        <w:gridCol w:w="9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. No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 Div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urs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iscuss about Hermitian operator. Prove that two eigen functions of Hermitian operators belonging to different eigen values are orthogonal.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st the postulates of quantum mechanics.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st the three ways in which the operators and state vectors can be expressed using matrix representation and discuss any one in detail.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xplain the following, (i) Linear vector space (ii) Expectation values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ow will you derive the asymptotic solution for a one dimensional linear harmonic oscillator?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lculate the energy difference between the ground state and third excited state of an electron in a one dimensional box of length 10</w:t>
                            </w:r>
                            <w:r>
                              <w:rPr>
                                <w:vertAlign w:val="superscript"/>
                              </w:rPr>
                              <w:t>-10</w:t>
                            </w:r>
                            <w:r>
                              <w:rPr/>
                              <w:t>m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Using the spherical coordinates obtain the Schrodinger equation for spherically symmetric potentials?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velop an equation that represents the rotational energy eigen values of the rigid rotator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btain the solution of Θ and ϕ equations that are involved as spherical coordinates in explaining the hydrogen atom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duce the commutation relations of total angular momentum with components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ention a physical application of first order perturbation theory for a non-degenerate system and explain them in detail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scribe the WKB approximation method. Discuss its validity and principle in detail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ulsory: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ive an account on the Thomas-Fermi model of the atom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8:22:00Z</dcterms:created>
  <dc:creator>Ku</dc:creator>
  <dc:description/>
  <cp:keywords/>
  <dc:language>en-US</dc:language>
  <cp:lastModifiedBy>Admin</cp:lastModifiedBy>
  <cp:lastPrinted>2017-04-03T01:42:00Z</cp:lastPrinted>
  <dcterms:modified xsi:type="dcterms:W3CDTF">2017-05-02T07:07:00Z</dcterms:modified>
  <cp:revision>13</cp:revision>
  <dc:subject/>
  <dc:title/>
</cp:coreProperties>
</file>