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MA3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TOP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topological space. Find any five topologies for X = {a, b, c}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be the collection of all subsets U of X such that X-U is either finite or is all of X. Then prove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 is a topology on 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/>
              <w:t xml:space="preserve">Let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 xml:space="preserve">be the basis for the topologi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respectively on X. Then prove that the following are equivalent:</w:t>
            </w:r>
          </w:p>
          <w:p>
            <w:pPr>
              <w:pStyle w:val="Heading"/>
              <w:spacing w:lineRule="auto" w:line="276"/>
              <w:ind w:left="720" w:hanging="0"/>
              <w:jc w:val="left"/>
              <w:rPr/>
            </w:pPr>
            <w:r>
              <w:rPr/>
              <w:t xml:space="preserve">(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 is finer th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>.</w:t>
            </w:r>
          </w:p>
          <w:p>
            <w:pPr>
              <w:pStyle w:val="Heading"/>
              <w:spacing w:lineRule="auto" w:line="276"/>
              <w:ind w:left="720" w:hanging="0"/>
              <w:jc w:val="left"/>
              <w:rPr/>
            </w:pPr>
            <w:r>
              <w:rPr/>
              <w:t xml:space="preserve">(ii) For ea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and each basis elemen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containing x, there is a basis elemen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such that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lang w:val="en-US"/>
              </w:rPr>
              <w:t>.</w:t>
            </w:r>
            <w:r>
              <w:rPr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For any subsets A, B of a topological space X 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B</m:t>
              </m:r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e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B</m:t>
              </m:r>
            </m:oMath>
            <w:r>
              <w:rPr/>
              <w:t>? Justify your answer with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et A be a subset of the topological space X. Then prove the followings:</w:t>
            </w:r>
          </w:p>
          <w:p>
            <w:pPr>
              <w:pStyle w:val="Normal"/>
              <w:numPr>
                <w:ilvl w:val="0"/>
                <w:numId w:val="3"/>
              </w:numPr>
              <w:ind w:left="762" w:hanging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if and only if every open set U contain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ntersects A.</w:t>
            </w:r>
          </w:p>
          <w:p>
            <w:pPr>
              <w:pStyle w:val="Normal"/>
              <w:numPr>
                <w:ilvl w:val="0"/>
                <w:numId w:val="3"/>
              </w:numPr>
              <w:ind w:left="766" w:hanging="406"/>
              <w:rPr/>
            </w:pPr>
            <w:r>
              <w:rPr/>
              <w:t xml:space="preserve">If the topology of X is given by a basis, t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if and only if every basis element B contain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ntersects 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ate and prove pasting lemm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/>
            </w:pPr>
            <w:r>
              <w:rPr/>
              <w:t>Let X and Y be topological spaces; Let f : X→Y . Then prove that the following are equivalent:</w:t>
            </w:r>
          </w:p>
          <w:p>
            <w:pPr>
              <w:pStyle w:val="Heading"/>
              <w:numPr>
                <w:ilvl w:val="0"/>
                <w:numId w:val="1"/>
              </w:numPr>
              <w:ind w:left="1212" w:hanging="492"/>
              <w:jc w:val="left"/>
              <w:rPr/>
            </w:pPr>
            <w:r>
              <w:rPr/>
              <w:t>f is continuous</w:t>
            </w:r>
          </w:p>
          <w:p>
            <w:pPr>
              <w:pStyle w:val="Heading"/>
              <w:numPr>
                <w:ilvl w:val="0"/>
                <w:numId w:val="1"/>
              </w:numPr>
              <w:ind w:left="1212" w:hanging="492"/>
              <w:jc w:val="left"/>
              <w:rPr/>
            </w:pPr>
            <w:r>
              <w:rPr/>
              <w:t>For every subset A of X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 xml:space="preserve"> is a subset of closure of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212" w:hanging="492"/>
              <w:rPr/>
            </w:pPr>
            <w:r>
              <w:rPr/>
              <w:t>For every closed set B of Y the set f</w:t>
            </w:r>
            <w:r>
              <w:rPr>
                <w:vertAlign w:val="superscript"/>
              </w:rPr>
              <w:t>-1</w:t>
            </w:r>
            <w:r>
              <w:rPr/>
              <w:t>(B) is closed in 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L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Prove that 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is continuous then for every convergent sequenc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in X, the sequen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converges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the converse holds if X is metrizab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ate and prove uniform limit theor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/>
            </w:pPr>
            <w:r>
              <w:rPr/>
              <w:t>Define connected space and check the following spaces are connected or not. Reason out your answer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 </w:t>
            </w:r>
            <w:r>
              <w:rPr/>
              <w:t>is a subspace of a real line R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 </w:t>
            </w:r>
            <w:r>
              <w:rPr/>
              <w:t>is a subspace of a real line 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X is a two point space in the indiscrete topology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/>
              <w:t xml:space="preserve">Prove that the image of a connected space under a continuous map is connected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ove that the product of a finitely many compact spaces is compac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ove that a subspace of a Hausdorff space is Hausdorff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A is a subspace of X and B is a subspace of Y, then prove that the product topology 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inherits as a subspac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that a subspace of a regular space is regula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that every compact subspace of a hausdorff space is clos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Prove that the unit circle S</w:t>
            </w:r>
            <w:r>
              <w:rPr>
                <w:vertAlign w:val="superscript"/>
              </w:rPr>
              <w:t xml:space="preserve">1 </w:t>
            </w:r>
            <w:r>
              <w:rPr/>
              <w:t>is not a retract of the closed unit ball B</w:t>
            </w:r>
            <w:r>
              <w:rPr>
                <w:vertAlign w:val="superscript"/>
              </w:rPr>
              <w:t>2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d prove Brouwer fixed-point theorem for the dis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27T09:16:00Z</dcterms:modified>
  <cp:revision>8</cp:revision>
  <dc:subject/>
  <dc:title/>
</cp:coreProperties>
</file>