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5EN3022</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TASK BASED LANGUAGE TEACHING</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Point out the skills needed to consider the weak interpretation of Communicative Language Teaching as proposed by Littlewoo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Validate experiential learning approach as a method of taking the learner’s immediate personal experience as the point of departure for the learning experienc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s a L2 learner, speculate the learner’s point of view of task-based teaching approach. In the discussion, critically view the curriculum, teaching and learning approach and learner need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ssess the six-step procedure proposed by David Nunan while designing different units of syllabu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sign a rehearsal task to be implemented in the classroom for college level student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valuate the TBLT principles and bring out their usefulness in developing the instuctional framework.</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briefly the syllabus design consideration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List the techniques for collecting data for assessment. Suggest innovative techniques, including online method. Highlighlight also how this assessment data contributes to preparing resourc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ompare and contrast various tasks and support your argument with relevant exampl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t>
            </w:r>
            <w:r>
              <w:rPr/>
              <w:t>The observation taks enable the teacher to assess the position of grammar in the language lesson during the preparation to be done before the class, during the class and after the class’. Validate this point with appropriate arguments and 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Imagine you are an ESL teacher. Devise innovative graded activities for imparting listening, speaking, reading and writing skills. You can choose any two levels for proposing the activiti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Justify yourself as a self-directed teacher. Support your point of  view with enough evidences and propose various workshops for teacher developme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jc w:val="center"/>
        <w:rPr/>
      </w:pPr>
      <w:r>
        <w:rPr/>
        <w:t>ALL THE BEST</w:t>
      </w:r>
    </w:p>
    <w:p>
      <w:pPr>
        <w:pStyle w:val="Normal"/>
        <w:jc w:val="center"/>
        <w:rPr/>
      </w:pPr>
      <w:r>
        <w:rPr/>
      </w:r>
    </w:p>
    <w:p>
      <w:pPr>
        <w:pStyle w:val="Normal"/>
        <w:ind w:left="720" w:hanging="0"/>
        <w:rPr/>
      </w:pPr>
      <w:r>
        <w:rPr/>
      </w:r>
    </w:p>
    <w:p>
      <w:pPr>
        <w:pStyle w:val="Normal"/>
        <w:rPr/>
      </w:pPr>
      <w:r>
        <w:rPr/>
      </w:r>
    </w:p>
    <w:sectPr>
      <w:type w:val="nextPage"/>
      <w:pgSz w:w="11906" w:h="16838"/>
      <w:pgMar w:left="629" w:right="272" w:gutter="0" w:header="0" w:top="42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03:00Z</dcterms:created>
  <dc:creator>Ku</dc:creator>
  <dc:description/>
  <cp:keywords/>
  <dc:language>en-US</dc:language>
  <cp:lastModifiedBy>admin</cp:lastModifiedBy>
  <cp:lastPrinted>2017-03-30T12:41:00Z</cp:lastPrinted>
  <dcterms:modified xsi:type="dcterms:W3CDTF">2017-05-23T12:14:00Z</dcterms:modified>
  <cp:revision>5</cp:revision>
  <dc:subject/>
  <dc:title/>
</cp:coreProperties>
</file>