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5EN3016</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BUSINESS ENGLISH</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t>
            </w:r>
            <w:r>
              <w:rPr/>
              <w:t>There are certain tense forms that are frequently used in business contexts than others’. Elaborate this statement with concrete examples and specific evidenc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t>
            </w:r>
            <w:r>
              <w:rPr/>
              <w:t>Business writing requires grammatical correctness’. Critically view this statement and provide your point of view, by making a reference to different business context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nalyze the limitations of downward communication and provide remedial measures to improve this type of communica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Speculate the significance of grapevine communication and suggest methods to use this communication effectively.</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5-member foreign delegate is visiting your company. You are asked to make arrangement for their board and lodging. You are also asked to facilitate their meeting with important officials and department heads in your company. Make a phone call to the Team Leader of the foreign delegate in order to discuss the arrangements. Write a telephonic conversation,  covering all the above details. Write 10 exchange for each person – you and the team leader.</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amine the following barriers and suggest strategies to overcome them.</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Semantic barrier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 comprehension of reality</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Physical barrier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significance of body language in oral communication. Highlight the importance of each non-verbal cue with relevant exampl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Your company has built a new office space for two different departments. As the purchase manager of your company you are asked to enquire about office quipments like computer, air conditioner, printer, photo copier, etc. Draft an enquiry letter to be sent to different sellers seeking price details and terms and conditions. In your letter please mention the quantity of each item and your requireme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particular company which bought goods from your shop has not paid 20% of the due amount. Draft a collection letter giving details of the product purchased and the amount to be paid. You also mention the consequence of not paying the amount before the deadlin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p>
            <w:pPr>
              <w:pStyle w:val="Normal"/>
              <w:jc w:val="center"/>
              <w:rPr/>
            </w:pPr>
            <w:r>
              <w:rPr/>
            </w:r>
          </w:p>
          <w:p>
            <w:pPr>
              <w:pStyle w:val="Normal"/>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Production level has gone down in your company and almost all the workers have started performing poorly and the company is in insolvency. Convene a meeting to discuss the measures to correct the problem. Draft a circular with agenda to be sent to the members. Draft the minutes of the meeting also based on the agenda point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You are a Marketing Manager of a car manufacturing company. You are asked to draft newspaper advertisements for two different models of the car. Imagine your own car models and draft the advertisements separately.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jc w:val="center"/>
        <w:rPr/>
      </w:pPr>
      <w:r>
        <w:rPr/>
        <w:t>ALL THE BEST</w:t>
      </w:r>
    </w:p>
    <w:p>
      <w:pPr>
        <w:pStyle w:val="Normal"/>
        <w:ind w:left="720" w:hanging="0"/>
        <w:rPr/>
      </w:pPr>
      <w:r>
        <w:rPr/>
      </w:r>
    </w:p>
    <w:p>
      <w:pPr>
        <w:pStyle w:val="Normal"/>
        <w:rPr/>
      </w:pPr>
      <w:r>
        <w:rPr/>
      </w:r>
    </w:p>
    <w:sectPr>
      <w:type w:val="nextPage"/>
      <w:pgSz w:w="11906" w:h="16838"/>
      <w:pgMar w:left="864" w:right="274" w:gutter="0" w:header="0" w:top="43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14:00Z</dcterms:created>
  <dc:creator>Ku</dc:creator>
  <dc:description/>
  <cp:keywords/>
  <dc:language>en-US</dc:language>
  <cp:lastModifiedBy>admin</cp:lastModifiedBy>
  <cp:lastPrinted>2016-09-21T22:18:00Z</cp:lastPrinted>
  <dcterms:modified xsi:type="dcterms:W3CDTF">2017-05-31T05:48:00Z</dcterms:modified>
  <cp:revision>5</cp:revision>
  <dc:subject/>
  <dc:title/>
</cp:coreProperties>
</file>