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N301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TEACHING ENGLISH AS SECOND LANGUAGE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Propose different aspects of language by critically evaluating the statement that the language is an arbitrary system of symbols by which thought is conveyed from one person to another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Justify that language development does happen in adult stage and beyond also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gnitive language theor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tural language learning theory focuses more on learning the language through subconsicous process – Discus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‘</w:t>
            </w:r>
            <w:r>
              <w:rPr/>
              <w:t>Communicative language theory focuses on communicative competence’. Explai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cultural aspects that ESL educators should be aware of creating a conducive environment for second language learn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Justify the postive aspects of multicultural learning environm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ggest a few methods for testing LSRW skills of limited English proficient learne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unction of an elementary school and the role of ESL in elementay classroo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ESL strategies for elementary school classroo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ze the learner behaviour and suggest ways to improve the learner behavior in the classroo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ng out the significance of the role played by ESL teacher in the classroo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‘</w:t>
            </w:r>
            <w:r>
              <w:rPr/>
              <w:t>As instructional leader, the principal must be aware of the importance of various factors that influence the classroom situation’ – Elaborate this point of view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tages through which learners acquire the second languag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ighlight the language principles that are considered as important variables in the second language acquisition proces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‘</w:t>
            </w:r>
            <w:r>
              <w:rPr/>
              <w:t>Effective listening and speaking skills enable the limited English proficiency students perform well in national and international communication situations’ – Justif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ggest strategies for developing listening and speaking skill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49:00Z</dcterms:created>
  <dc:creator>Ku</dc:creator>
  <dc:description/>
  <cp:keywords/>
  <dc:language>en-US</dc:language>
  <cp:lastModifiedBy>Admin</cp:lastModifiedBy>
  <cp:lastPrinted>2017-03-28T01:09:00Z</cp:lastPrinted>
  <dcterms:modified xsi:type="dcterms:W3CDTF">2017-04-24T09:14:00Z</dcterms:modified>
  <cp:revision>14</cp:revision>
  <dc:subject/>
  <dc:title/>
</cp:coreProperties>
</file>