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LISH STRUCTURE AND PHON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 the air flow mechanism with suitable diagrams</w:t>
            </w:r>
            <w:r>
              <w:rPr>
                <w:i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word structure and syllable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ranscribe the followi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My father is a doct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Barking dogs seldom bi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I love to wear pants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The Lord is my Shepher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I have booked a sui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short note on intonation and substantiate each with fiv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 the vowels in English Language with adequat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, 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Explain the parts of speech with adequate examples and discuss the form class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orphology is a scientific study of words- Explain in detail the classification of Morphem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mmediate Constituent Analysis with examples.</w:t>
            </w:r>
            <w:r>
              <w:rPr>
                <w:i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etail denotation and connotation with appropriat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 the consonants of English language with two examples ea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, 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30:00Z</dcterms:modified>
  <cp:revision>13</cp:revision>
  <dc:subject/>
  <dc:title/>
</cp:coreProperties>
</file>