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color w:val="333333"/>
                <w:szCs w:val="24"/>
                <w:shd w:fill="F9F9F9" w:val="clear"/>
                <w:lang w:val="en-US" w:eastAsia="en-US"/>
              </w:rPr>
              <w:t>15EI203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color w:val="333333"/>
                <w:szCs w:val="24"/>
                <w:shd w:fill="F9F9F9" w:val="clear"/>
                <w:lang w:val="en-US" w:eastAsia="en-US"/>
              </w:rPr>
              <w:t>MEMS SENSOR TECHN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Book Antiqua"/>
              </w:rPr>
            </w:pPr>
            <w:r>
              <w:rPr>
                <w:rFonts w:eastAsia="Book Antiqua"/>
              </w:rPr>
              <w:t>Compare the characteristics of Microelectronics and Microsyste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Book Antiqua"/>
              </w:rPr>
            </w:pPr>
            <w:r>
              <w:rPr>
                <w:rFonts w:eastAsia="Book Antiqua"/>
              </w:rPr>
              <w:t>Discuss the historical background of MEMS in detail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Book Antiqua"/>
              </w:rPr>
            </w:pPr>
            <w:r>
              <w:rPr>
                <w:rFonts w:eastAsia="Book Antiqua"/>
              </w:rPr>
              <w:t>Sketch the process involved in Lithography with neat diagrams. Also discuss how you would choose appropriate photo resists for the lithographic a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ook Antiqua"/>
              </w:rPr>
              <w:t>List out the applications of MEMS in health care industr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process of wafer bonding. Explain the different techniques in wafer bond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action of ion implantation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a micro structure using bulk micromachining. List out the different etchants used in bulk micromachining and point out any two etch stop techniques used in bulk micromachin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oint out the problems in MEMS and Microsystems manufacturing. Design a microstructure using LIGA process. List out the various steps and the materials in LIGA proce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view the sequence of operations of etching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pose a device which senses chemical odors. List out its applications in biomedicine industr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will you measure the pressure in blood sensors? List out the various types of pressure sensors with neat diagrams. Choose a pressure sensor which overcomes the problems of temperature dependency and validate the sam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different principles used in actu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how you will deliver large forces using micro spring thermal actuator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/>
              <w:t>Enumerate on how different mechanisms to develop CNT. List out its applications in various research fiel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2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28T06:03:00Z</dcterms:modified>
  <cp:revision>4</cp:revision>
  <dc:subject/>
  <dc:title/>
</cp:coreProperties>
</file>