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I201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TELEMEDICIN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thical and legal aspects of Telemedicine in terms of Confidentiality, Patient Rights and Cons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elemedicine and elaborate its typ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unction of individual layers of OSI reference model for communication between open syste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data flow methods in Telemedici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Radio wave and Microwave communication with its applic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and explain the different modes of propagation in unguided media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any two government supported telemedicine initiative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Give an outline on the components involved in videoconferencing system and analyze the characteristics of real-time audio/video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SDN communication standard in detai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Cryptography? Explain the types of Cryptography with suitable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modulation techniques to be followed for analog and digital signa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First and Second Generation Mobile Communication with necessary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LEO satellite and its categories with their operating rang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standards to be followed while using HL7  in Telemedic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Redundancy in Error Detection? Explain the CRC method of error detection with an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cept of video phone based ISDN and video phone based PSTN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f the 11-bit hamming code word  received by a receiver is 10010100101. Assuming the even parity state, check whether the received code word is correct or wrong. If wrong locate the bit having err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the role of computer assistance to a surgeon  in telemedicine applic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5T05:09:00Z</dcterms:modified>
  <cp:revision>31</cp:revision>
  <dc:subject/>
  <dc:title/>
</cp:coreProperties>
</file>