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– 2017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5EE2023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SUBSTATION DESIGN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Draw the layout of Double Bus–Single Breaker Arrangement, Main and Transfer Bus Arrangement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Mention any Five types of Disconnect Switch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abulate the Bus/Switching Configuration Compariso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A disconnect switch is a mechanical device that conducts electrical current and provides an open point in a circuit for isolation – Mention any Five locations in a Substation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O1 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he substation grounding system is an essential part of the overall electrical system – Give the reasons, types and possible circumstances of accident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Illustrate the two conditions that a person within or around the substation can experience that can cause them to become part of the accidental ground circuit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List out the Lightning parameters with its equatio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Explain the two classical design methods have been employed to protect substations from direct lightning stroke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Circuit breakers are generally classified according to the interrupting medium used to cool and elongate the electrical arc permitting interruption – List out Five type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cify the technical  parameters of 220kV/132kV/33kV class Potential Transformer Desig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Elaborate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</w:rPr>
                <w:t>the Need for Load Shedding In Generating, Transmission and Distribution Systems</w:t>
              </w:r>
            </w:hyperlink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Describe rule-of-thumb design laws for unconfined bus bars operating at or near DC conditions in open space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Summarize the advantages and disadvantages of analog and digital communication systems for Relay Communication requirement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O3 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Describe thre concepts and solutions provided by IEC 61850  based on [i] Interfaces within a substation automation system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[ii] The engineering approach in IEC 61850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Explain with neat sketch, the two different topologies of a SCADA syste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O3 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Enumerate the Necessary Characteristics towards Modernization of the electric T&amp;D system to maintain a reliable and secure infrastructure that can meet future demand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velop a Smart Grid Technolgy Framework contain its major component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O3 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Represent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[i] Server-based substation control system architecture,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[ii] Utility communication and security architecture with smart substatio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O3 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274" w:gutter="0" w:header="0" w:top="432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oSpacingChar">
    <w:name w:val="No Spacing Char"/>
    <w:basedOn w:val="DefaultParagraphFont"/>
    <w:qFormat/>
    <w:rPr>
      <w:rFonts w:eastAsia="Times New Roman" w:cs="Times New Roman"/>
      <w:sz w:val="22"/>
      <w:szCs w:val="22"/>
      <w:lang w:bidi="en-US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  <w:lang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lectrical-engineering-portal.com/load-shedding-in-generating-tnd-system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4:55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5-27T11:16:00Z</dcterms:modified>
  <cp:revision>15</cp:revision>
  <dc:subject/>
  <dc:title/>
</cp:coreProperties>
</file>