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E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ELECTRONICS IN AGRICULTURAL AUTOM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Remote Spectral sensing technique with required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ecological functions of so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s of measuring soil moisture in the fiel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PH electrode and Calomel electrode  for finding the Soil P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any four human powered equipment for land preparat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Gradual changes happens in agriculture from ancient era to civilized era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pplications of Optoelectronic devices in Agro Metr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Agro Metrology methods of using PLD’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Computers and Special Information Technology for ground water model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over come the Soil Erosion probl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Crop forecasting and estima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Automatic Drip irrigation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green house effect? Draw the necessary diagram for the Electronic instrumentation  involved for green hous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Computer Based Automatic Weather Station works? Explain with necessary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21:37:00Z</dcterms:created>
  <dc:creator>Ku</dc:creator>
  <dc:description/>
  <cp:keywords/>
  <dc:language>en-US</dc:language>
  <cp:lastModifiedBy>admin</cp:lastModifiedBy>
  <cp:lastPrinted>2017-03-25T14:55:00Z</cp:lastPrinted>
  <dcterms:modified xsi:type="dcterms:W3CDTF">2017-04-25T17:14:00Z</dcterms:modified>
  <cp:revision>9</cp:revision>
  <dc:subject/>
  <dc:title/>
</cp:coreProperties>
</file>