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17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15BT302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Duration      :</w:t>
            </w:r>
          </w:p>
        </w:tc>
        <w:tc>
          <w:tcPr>
            <w:tcW w:w="1179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INDUSTRIAL MICROBI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Max. marks :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68"/>
        <w:gridCol w:w="7022"/>
        <w:gridCol w:w="1170"/>
        <w:gridCol w:w="990"/>
      </w:tblGrid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llustrate the principle of mutation in obtaining high yield strains with suitable examples.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Demonstrate the principle of giant colony  and </w:t>
            </w:r>
            <w:r>
              <w:rPr/>
              <w:t xml:space="preserve">auxanographic </w:t>
            </w:r>
            <w:r>
              <w:rPr>
                <w:color w:val="000000"/>
              </w:rPr>
              <w:t>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Enumerate the production of amylase  from bacteria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steps involved in the preparation of inoculu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ummarize the production process of white wine, indicating raw materials used, fermentation conditions and parame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praise the different physical and chemical methods of fermentation product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re the components and usage of tubular and tower fermen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Explain various methods of preservation of industrially important micro</w:t>
              <w:softHyphen/>
              <w:t>organis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Describe how the two different kinds of continuous culture systems, the chemostat and turbidostat oper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Enlist the application of fed batch culture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Explain with the flow chart to produce riboflavin at industrial sca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lustrate the production, harvest and recovery of lactic acid by fermen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Enumerate the different stages of streptomycin fermentatio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w air lift fermenter and label its par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512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Enumerate the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color w:val="000000"/>
                <w:shd w:fill="FFFFFF" w:val="clear"/>
              </w:rPr>
              <w:t>industrial production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of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 citric acid and the </w:t>
            </w:r>
            <w:r>
              <w:rPr>
                <w:rStyle w:val="Emphasis"/>
                <w:bCs/>
                <w:i w:val="false"/>
                <w:iCs w:val="false"/>
                <w:color w:val="000000"/>
                <w:shd w:fill="FFFFFF" w:val="clear"/>
              </w:rPr>
              <w:t>problems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associated in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Discuss about the raw material selection and production process of commercial production of single cell prote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18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02" w:right="-90" w:hanging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Glutamic acid production depends on the concentration of biotin present in the media- Com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State the significance of hops in beer ma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3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9:19:00Z</dcterms:modified>
  <cp:revision>9</cp:revision>
  <dc:subject/>
  <dc:title/>
</cp:coreProperties>
</file>