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5BT3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AL GENE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61"/>
        <w:gridCol w:w="1212"/>
        <w:gridCol w:w="88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Formulate the hypothesis of Mendelian genetics with suitable examples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Illustrate the structure of DNA in prokaryotes with a neat diagram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Outline the methods of DNA mutation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laborate in detail the different types of mutation in DNA with suitable examples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List the major enzymes involved in DNA replication in prokaryotes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in detail the DNA replication process in prokaryotes with a neat diagram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llustrate the mechanism of prokaryotic transcription. 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various steps involved in prokaryotic translation with a suitable diagram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a gene?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the induction and repression process in gene expression in prokaryotes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ain in detail </w:t>
            </w:r>
            <w:r>
              <w:rPr>
                <w:color w:val="000000"/>
              </w:rPr>
              <w:t>Operon concept  of gene expression in prokaryotes with a neat diagram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Compile the recent research on Yeast genetics and its application in modern research.  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lustrate in detail the application of Phages in microbial genetics with necessary examples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line the structure of bacteriophage with a neat diagram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Name any two fungus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Discuss in detail Neurospora as model genetics for fungal genomes.</w:t>
            </w:r>
          </w:p>
        </w:tc>
        <w:tc>
          <w:tcPr>
            <w:tcW w:w="1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42"/>
              <w:jc w:val="center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28:00Z</dcterms:modified>
  <cp:revision>38</cp:revision>
  <dc:subject/>
  <dc:title/>
</cp:coreProperties>
</file>