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5BT3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VIR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8"/>
        <w:gridCol w:w="6932"/>
        <w:gridCol w:w="1350"/>
        <w:gridCol w:w="81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transcription and replication of phage DNA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use of cell cultures in cultivation of animal viruse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echanisms of viral pathogenesi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following with a neat diagram (a) Icosahedral symmetry </w:t>
            </w:r>
          </w:p>
          <w:p>
            <w:pPr>
              <w:pStyle w:val="Normal"/>
              <w:jc w:val="both"/>
              <w:rPr/>
            </w:pPr>
            <w:r>
              <w:rPr/>
              <w:t>(b) Helical symmetr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concentration of virus through Focus forming and end point assay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“</w:t>
            </w:r>
            <w:r>
              <w:rPr>
                <w:color w:val="000000"/>
                <w:shd w:fill="FFFFFF" w:val="clear"/>
              </w:rPr>
              <w:t>Plant viruses can be transmitted without vectors”- Justif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Cotton leaf crumple virus with necessary illustrati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What is Lysogeny? Describe the mechanism of Lysogen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Enumerate the mode of action of any thre antiviral drugs with suitable illustrati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Distinguish between acute and persistent viral infections on a clinical level with example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athophysiology and diagnosis of Herpes virus infection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Examine the genome organization and multiplication of Cauli Flower Mosaic Virus.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Define Interferons. Explain their mechanism and clinical applicati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cell tropism with respect to the properties of viru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need for development for recombinant vaccin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mmarize the symptoms and diagnosis of german measle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Explain in detail on pathogenesis, transmission, diagnosis and control of blue tongue viral diseas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Define foot-and-mouth disease. What happens to animals ? How it is transmitted to humans and the risk involved in i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0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5:46:00Z</dcterms:modified>
  <cp:revision>7</cp:revision>
  <dc:subject/>
  <dc:title/>
</cp:coreProperties>
</file>