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BT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  <w:lang w:val="en-US" w:eastAsia="en-US"/>
              </w:rPr>
              <w:t>BIOMATERIALS AND ARTIFICIAL ORGANS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Max. Marks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75"/>
        <w:gridCol w:w="6988"/>
        <w:gridCol w:w="1115"/>
        <w:gridCol w:w="947"/>
      </w:tblGrid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lustrate and describe the process of Phagocytosis in detail and state its importance in Implantation and corresponding Immune response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te the statement, “Is the Solution to a Problem in Biomaterials or in Biology?”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231F20"/>
              </w:rPr>
            </w:pPr>
            <w:r>
              <w:rPr/>
              <w:t>Elucidate the need of Biocompatibility in Biomaterials in detail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ate the concept of Blood Compatibility and Blood Grouping in implantation process and its significance in the Circulatory system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te the concept of Blood Compatibility and Blood Grouping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erpret in detail the significance of Eye Implants and Cochlear Implant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polate the significance of Polymeric Implant Materials and their Us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the properties of Metallic Implant Materials and their significance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utline the general characteristic features of Soft Tissue Implants, their requirements and devices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sed on the Research Paper, “</w:t>
            </w:r>
            <w:r>
              <w:rPr>
                <w:bCs/>
                <w:color w:val="231F20"/>
              </w:rPr>
              <w:t>The Intersection of Biology and Materials Science” which we have discussed in class:</w:t>
            </w:r>
          </w:p>
          <w:p>
            <w:pPr>
              <w:pStyle w:val="Normal"/>
              <w:jc w:val="both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Infer the Next Big Thing for Materials Science according?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,3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231F20"/>
              </w:rPr>
            </w:pPr>
            <w:r>
              <w:rPr>
                <w:lang w:val="en-GB"/>
              </w:rPr>
              <w:t>Compare the Characteristic features of an Artificial Heart by showing the difference using a drawing of a section of the Human Heart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ucidate in detail the Advantages and Disadvantages of the Types of Heart Valv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scribe the Article on “India-made heart pump at 1/3rd cost”, in Times Now on Jun 9, 2016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sed on the Research Paper, “</w:t>
            </w:r>
            <w:r>
              <w:rPr>
                <w:bCs/>
                <w:color w:val="231F20"/>
              </w:rPr>
              <w:t>The Intersection of Biology and Materials Science” which we have discussed in class:</w:t>
            </w:r>
          </w:p>
          <w:p>
            <w:pPr>
              <w:pStyle w:val="Normal"/>
              <w:jc w:val="both"/>
              <w:rPr/>
            </w:pPr>
            <w:r>
              <w:rPr/>
              <w:t>Describe in detail the Hierarchy from Molecules to Organisms and the Importance of Biological Assays in Biomedical Research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,3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 the Responses seen in the Human Body following an Injury?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te the Characteristically significant features of Dental Implants and Estimate the impact on the present scenario and future of Dentistry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the Significance of Oxygenators and Total Artificial Heart (TAH)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37:00Z</dcterms:created>
  <dc:creator>Dr Jesse Joel</dc:creator>
  <dc:description/>
  <cp:keywords/>
  <dc:language>en-US</dc:language>
  <cp:lastModifiedBy>admin</cp:lastModifiedBy>
  <dcterms:modified xsi:type="dcterms:W3CDTF">2017-05-31T04:47:00Z</dcterms:modified>
  <cp:revision>50</cp:revision>
  <dc:subject/>
  <dc:title/>
</cp:coreProperties>
</file>