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I3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ARRAY AND IMAGE ANALYSI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"/>
        <w:gridCol w:w="658"/>
        <w:gridCol w:w="26"/>
        <w:gridCol w:w="6814"/>
        <w:gridCol w:w="1170"/>
        <w:gridCol w:w="1170"/>
      </w:tblGrid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Discuss in detail the steps involved in image analysis of microarray expression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databases used for submitting microarray experiment s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rite a note on microarray gene expression data b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describe the steps involved in making of microarra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involved in WITH-IN array norm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the graphical representation for </w:t>
            </w:r>
            <w:r>
              <w:rPr>
                <w:i/>
              </w:rPr>
              <w:t xml:space="preserve">LOWESS </w:t>
            </w:r>
            <w:r>
              <w:rPr/>
              <w:t>norm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methods involved in between array normalization using box pl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Pen down the steps involved in model based algorithm used in dChip software for data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Mention the linear and nonlinear methods used for any microarray data s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detail note on the statistical method used for arthritis, diabatic and cancer patients expression data togeth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ke flow chart for the whole process of microarray data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Bootstrap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the steps involved in statistical analysis of gene expression data after normaliz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1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en down the steps involved in preprocessing and normalization of gene expression data sets of different dise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33:00Z</dcterms:created>
  <dc:creator>Ku</dc:creator>
  <dc:description/>
  <cp:keywords/>
  <dc:language>en-US</dc:language>
  <cp:lastModifiedBy>admin</cp:lastModifiedBy>
  <cp:lastPrinted>2017-03-26T15:48:00Z</cp:lastPrinted>
  <dcterms:modified xsi:type="dcterms:W3CDTF">2017-05-31T05:45:00Z</dcterms:modified>
  <cp:revision>13</cp:revision>
  <dc:subject/>
  <dc:title/>
</cp:coreProperties>
</file>