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D ANIMATION SOFTWAR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process involved in modeling a Polygon in May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ynthesize how do you Shade and Texture a 3D Model in May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how enhancing the models of the materials is effective using 3ds M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rganizing objects and scene management plays an important role in animation. Justify it with relevance to 3ds M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Particles and Dynamics implemented in 3ds M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deformers are implemented in Cinema 4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the process of MoGraph in Cinema4D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ifferent types of Lights available in most of the animation softwar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the Interface and Features of Autodesk Maya and 3Ds Ma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09:15:00Z</dcterms:modified>
  <cp:revision>6</cp:revision>
  <dc:subject/>
  <dc:title/>
</cp:coreProperties>
</file>