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2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DITING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  <w:gridCol w:w="1116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ypes of cuts and transitions effects used in the film you watched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a Hollywood legendry editing technique used in most of the fil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editing techniques used for characterization  in the film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history of film editing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importance of mis en scence in film with appropriat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dicate the current scenario of Hollywood and Indian fim editing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silent period and techniques in fil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different types of video editing techniques used to enrich the film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Alferd  Hitchcock editing technique with 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3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5T19:00:00Z</dcterms:modified>
  <cp:revision>9</cp:revision>
  <dc:subject/>
  <dc:title/>
</cp:coreProperties>
</file>