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tabs>
          <w:tab w:val="clear" w:pos="720"/>
          <w:tab w:val="center" w:pos="1528" w:leader="none"/>
          <w:tab w:val="right" w:pos="2625" w:leader="none"/>
        </w:tabs>
        <w:ind w:firstLine="432"/>
        <w:jc w:val="left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VC2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YOUT  AND STORYBOARD FOR ANIMATION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ab/>
              <w:tab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elements of composition and composition error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layout with good compo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ly analyze the storyboard techniques used animation movie BE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ory and Draw minimum ten layout to produce a animation movie with two charac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obrate the techniques and motif in storyboard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 match line with layou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layout notation with layou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ments of scene planning in multi plane with the layou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elaborately about the framing and the method of framing a layout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e spot lighting in lay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aw balanced characters with key poi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e leading the ey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different types of perspectiv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depth of field with layou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aw an illusion layout with perspecti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obrate the elements and importance cinematography in story board with layout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staging and its elements with layou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layout with explanation of character different mood in the scene lay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5:45:00Z</dcterms:modified>
  <cp:revision>16</cp:revision>
  <dc:subject/>
  <dc:title/>
</cp:coreProperties>
</file>