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LECTRICITY AND MAGNETIS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operties of electric lines of fo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the force between two small charged sphere having charges 2 x 10 </w:t>
            </w:r>
            <w:r>
              <w:rPr>
                <w:vertAlign w:val="superscript"/>
              </w:rPr>
              <w:t>-7</w:t>
            </w:r>
            <w:r>
              <w:rPr/>
              <w:t xml:space="preserve">C and 3 x 10 </w:t>
            </w:r>
            <w:r>
              <w:rPr>
                <w:vertAlign w:val="superscript"/>
              </w:rPr>
              <w:t>-7</w:t>
            </w:r>
            <w:r>
              <w:rPr/>
              <w:t>C  placed 30 cm apart in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prove Gauss theorem in electrosta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of coulomb’s law from Gauss’s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electrostatic potential at any point in an electric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Gauss theorem, find th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ctric field intensity due to uniformly charged spherical shel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ctric field intensity due to thin infinite plane she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>
                <w:vertAlign w:val="subscript"/>
              </w:rPr>
            </w:pPr>
            <w:r>
              <w:rPr/>
              <w:t>8+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potential difference between two point charges and potential due to number of char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electric potential at a point due to point char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 E is the electric lines of force passing inward and outward, find the electric flux of the below diagram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05835" cy="12268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83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an expression for electric potential at a point due to an electric dipole.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wo charges of 5 x 10 </w:t>
            </w:r>
            <w:r>
              <w:rPr>
                <w:vertAlign w:val="superscript"/>
              </w:rPr>
              <w:t xml:space="preserve">-8 </w:t>
            </w:r>
            <w:r>
              <w:rPr/>
              <w:t xml:space="preserve">C and -3 x 10 </w:t>
            </w:r>
            <w:r>
              <w:rPr>
                <w:vertAlign w:val="superscript"/>
              </w:rPr>
              <w:t>-8</w:t>
            </w:r>
            <w:r>
              <w:rPr/>
              <w:t xml:space="preserve"> C are placed 5 cm apart. Find the work done in bringing one of the charges to infin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loop rule and junction rule in Kirchhoff’s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the below circuit diagram, calculate the current I</w:t>
            </w:r>
            <w:r>
              <w:rPr>
                <w:vertAlign w:val="subscript"/>
              </w:rPr>
              <w:t>1</w:t>
            </w:r>
            <w:r>
              <w:rPr/>
              <w:t>, I</w:t>
            </w:r>
            <w:r>
              <w:rPr>
                <w:vertAlign w:val="subscript"/>
              </w:rPr>
              <w:t>2</w:t>
            </w:r>
            <w:r>
              <w:rPr/>
              <w:t xml:space="preserve"> and I</w:t>
            </w:r>
            <w:r>
              <w:rPr>
                <w:vertAlign w:val="subscript"/>
              </w:rPr>
              <w:t xml:space="preserve">3 </w:t>
            </w:r>
            <w:r>
              <w:rPr/>
              <w:t>in each loops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020820" cy="26993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otential difference between the terminals of an incandescent lamp is 240 V and the current is 0.44 ampere. What is the resistance of the lamp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>What is the equivalent resistance of the circuit shown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7605" cy="9925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series circuit and parallel circuit and derive an expression for its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mpere’s Circuital Law and hence prove the magnetic field near a long straight 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agnetic force between two long parallel 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intensity of magnetization and magnetic dipole mo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maxwell’s 3</w:t>
            </w:r>
            <w:r>
              <w:rPr>
                <w:vertAlign w:val="superscript"/>
              </w:rPr>
              <w:t>rd</w:t>
            </w:r>
            <w:r>
              <w:rPr/>
              <w:t xml:space="preserve"> equation and maxwell’s 4</w:t>
            </w:r>
            <w:r>
              <w:rPr>
                <w:vertAlign w:val="superscript"/>
              </w:rPr>
              <w:t>th</w:t>
            </w:r>
            <w:r>
              <w:rPr/>
              <w:t xml:space="preserve"> equation, Derive the maxwell’s equation in free sp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elf in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phenomenon involved in the working of dynamo? Explain the working of dynamo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55:00Z</dcterms:modified>
  <cp:revision>6</cp:revision>
  <dc:subject/>
  <dc:title/>
</cp:coreProperties>
</file>