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May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ME303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3 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  <w:szCs w:val="24"/>
                <w:lang w:val="en-US" w:eastAsia="en-US"/>
              </w:rPr>
              <w:t>CONTROL OF CNC MACHINE TOOLS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380"/>
        <w:gridCol w:w="117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need and advantages of NC/ CNC mach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different kinds of control loops used in CN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know-how that a CNC programmer should have for developing the program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ceptual architecture of CNC machine tools from the hardware and software points of view with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es explain the general structure and components of a hydraulic system used in CNC machine too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asic concepts of an interpolation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cceleration/Deceleration Control before Interpo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parabolic interpolator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cceleration/Deceleration Control after Interpo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CNC system architecture with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scuss in detail the architecture of ACDAI-type Numerical Control Kernel (NCK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structure and working of Human-Machine interface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6:2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03T04:22:00Z</dcterms:modified>
  <cp:revision>11</cp:revision>
  <dc:subject/>
  <dc:title/>
</cp:coreProperties>
</file>