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44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302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 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ESIGN FOR MANUFACTURING AND ASSEMBLY</w:t>
            </w:r>
            <w:r>
              <w:rPr>
                <w:b/>
                <w:color w:val="FF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7255"/>
        <w:gridCol w:w="1198"/>
        <w:gridCol w:w="818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in detail the general Design principles for manufacturing. 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ree different process capabilities sitiations to select a manufacturing process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2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two important tolerances with an example. Use sketches appropriately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and explain in detail about assembly limits and datum features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how form design affects the product.  Describe the influence of form design on materials. 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brief notes on mechanical loading, climatic and chemical influences and size &amp; weight of the product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2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elect the required design factors for the twist-drills which have standard lengths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es give the applications of end mill cutters and its design features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procedure to follow changing datum with relevant sketches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an example of the re-dimensioned stud to suit manufacturing sequence.  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2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Give a case study on doweling dowels and its procedure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escribe the procedure for producing square holes through simplification by separation method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With neat sketches show the right and wrong methods involved in design for ease of assembly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Sketch any five examples showing the right and wrong methods involved in design for machinability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2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iscuss in details the (i) factors affecting castability   (ii) factors affecting shrinkage-cavity formation of form design of grey iron castings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List out the important rules considered for the design of grey iron castings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the general steps involved in design for safety and reliability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/>
              <w:t>CO2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techniques incorporated in achieving robust and quality in design.</w:t>
            </w:r>
          </w:p>
        </w:tc>
        <w:tc>
          <w:tcPr>
            <w:tcW w:w="11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2</w:t>
            </w:r>
          </w:p>
        </w:tc>
        <w:tc>
          <w:tcPr>
            <w:tcW w:w="8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2:58:00Z</dcterms:created>
  <dc:creator>Ku</dc:creator>
  <dc:description/>
  <cp:keywords/>
  <dc:language>en-US</dc:language>
  <cp:lastModifiedBy>admin</cp:lastModifiedBy>
  <cp:lastPrinted>2017-03-25T19:24:00Z</cp:lastPrinted>
  <dcterms:modified xsi:type="dcterms:W3CDTF">2017-05-31T06:51:00Z</dcterms:modified>
  <cp:revision>15</cp:revision>
  <dc:subject/>
  <dc:title/>
</cp:coreProperties>
</file>