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ODERN VEHICLE TECHN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7127"/>
        <w:gridCol w:w="1096"/>
        <w:gridCol w:w="848"/>
      </w:tblGrid>
      <w:tr>
        <w:trPr>
          <w:trHeight w:val="133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1" w:hRule="atLeast"/>
        </w:trPr>
        <w:tc>
          <w:tcPr>
            <w:tcW w:w="69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 the major components of IC engines with suitable sketches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69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List out the main functions of Cooling system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104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tiate between Spark Ignition (SI) and Compression Ignition (CI) Engines.  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construction and working principles of Over head Valve Mechanisms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Define steering geometry. Explain various parameters in steering geometry.</w:t>
            </w:r>
            <w:r>
              <w:rPr/>
              <w:tab/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104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various types of front independent suspension systems and explain any three in detail with a neat sketch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working principles of Multiplate clutch and d</w:t>
            </w:r>
            <w:r>
              <w:rPr>
                <w:color w:val="000000"/>
              </w:rPr>
              <w:t xml:space="preserve">iscuss their advantages  and  disadvantages.  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List the main functions of an automotive clutch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1" w:hRule="atLeast"/>
        </w:trPr>
        <w:tc>
          <w:tcPr>
            <w:tcW w:w="104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Sketch and explain the </w:t>
            </w:r>
            <w:r>
              <w:rPr/>
              <w:t>working principles of Pneumatic  Braking System and d</w:t>
            </w:r>
            <w:r>
              <w:rPr>
                <w:color w:val="000000"/>
              </w:rPr>
              <w:t xml:space="preserve">iscuss their advantages  and  disadvantages.  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s on Anti lock Braking System(ABS)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working of Sliding mesh gearbox and d</w:t>
            </w:r>
            <w:r>
              <w:rPr>
                <w:color w:val="000000"/>
              </w:rPr>
              <w:t xml:space="preserve">iscuss their advantages  and  disadvantages.  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ketch and explain the </w:t>
            </w:r>
            <w:r>
              <w:rPr/>
              <w:t xml:space="preserve">working principle of Four wheel drive. 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working of Differential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39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chematic layout, explain the working principle of GDI and CRDI Systems.</w:t>
            </w:r>
          </w:p>
        </w:tc>
        <w:tc>
          <w:tcPr>
            <w:tcW w:w="1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7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6T05:22:00Z</dcterms:modified>
  <cp:revision>14</cp:revision>
  <dc:subject/>
  <dc:title/>
</cp:coreProperties>
</file>