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 May – 2017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08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ME201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08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THERMAL ENGINEERING II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6930"/>
        <w:gridCol w:w="126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xplain the pressure Lubrication system with a 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Explain with neat sketch the </w:t>
            </w:r>
            <w:r>
              <w:rPr/>
              <w:t>valve timing diagram of 4 stroke diesel engin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A four stroke single cylinder in an IC engine develops 5 kW of brake power with a mechanical efficiency of 80 </w:t>
            </w:r>
            <w:r>
              <w:rPr/>
              <w:t>% running at 1500 rpm. If the indicated mean effective pressure is 7 bar, find the dimensions of the cylinder assuming stroke length and diameter are equa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petrol engine develops 20 kW of </w:t>
            </w:r>
            <w:r>
              <w:rPr>
                <w:bCs/>
              </w:rPr>
              <w:t xml:space="preserve">brake power. The brake thermal and mechanical efficiencies of the engine are 25% and 80 </w:t>
            </w:r>
            <w:r>
              <w:rPr/>
              <w:t>%, respectively. Calculate the indicated thermal efficienc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the air standard efficiency of Otto cyc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 ideal diesel cycle has compression ratio of 16 with lowest temperature and pressure as 2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and 1 bar respectively.  If Heat added during the cycle is 500kJ/kg of air, find pressure and temperature at each state point, work done in the cycle/kg, thermal efficiency of the cycle and mean effective pressur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summer air-conditioning system for hot and wet weather with a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conference room for seating 100 persons is to be maintained at 22</w:t>
            </w:r>
            <w:r>
              <w:rPr>
                <w:vertAlign w:val="superscript"/>
              </w:rPr>
              <w:t>0</w:t>
            </w:r>
            <w:r>
              <w:rPr/>
              <w:t>C dry bulb temperature and 60% relative humidity. The outdoor conditions are 40</w:t>
            </w:r>
            <w:r>
              <w:rPr>
                <w:vertAlign w:val="superscript"/>
              </w:rPr>
              <w:t>0</w:t>
            </w:r>
            <w:r>
              <w:rPr/>
              <w:t>C dry bulb temperature and 27</w:t>
            </w:r>
            <w:r>
              <w:rPr>
                <w:vertAlign w:val="superscript"/>
              </w:rPr>
              <w:t>0</w:t>
            </w:r>
            <w:r>
              <w:rPr/>
              <w:t xml:space="preserve"> C wet bulb temperatures. The various loads in the auditorium are as follow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nsible heat load per person = 80 W </w:t>
            </w:r>
          </w:p>
          <w:p>
            <w:pPr>
              <w:pStyle w:val="Normal"/>
              <w:jc w:val="both"/>
              <w:rPr/>
            </w:pPr>
            <w:r>
              <w:rPr/>
              <w:t>Latent heat load per person = 50 W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ights and fans =15000 W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nsible heat gain through glass, walls, ceilings etc. =15000 W. </w:t>
            </w:r>
          </w:p>
          <w:p>
            <w:pPr>
              <w:pStyle w:val="Normal"/>
              <w:jc w:val="both"/>
              <w:rPr/>
            </w:pPr>
            <w:r>
              <w:rPr/>
              <w:t>The air infiltration is 20 m</w:t>
            </w:r>
            <w:r>
              <w:rPr>
                <w:vertAlign w:val="superscript"/>
              </w:rPr>
              <w:t>3</w:t>
            </w:r>
            <w:r>
              <w:rPr/>
              <w:t xml:space="preserve">/min.  </w:t>
            </w:r>
          </w:p>
          <w:p>
            <w:pPr>
              <w:pStyle w:val="Normal"/>
              <w:jc w:val="both"/>
              <w:rPr/>
            </w:pPr>
            <w:r>
              <w:rPr/>
              <w:t>Determine the room sensible heat factor (RSHF)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nozzle in a wind tunnel gives a test section Mach number of 2.0. Air enters the nozzle from a large reservoir at 0.69 bar and 310K. The cross sectional area of the throat is 1000 cm</w:t>
            </w:r>
            <w:r>
              <w:rPr>
                <w:vertAlign w:val="superscript"/>
              </w:rPr>
              <w:t>2</w:t>
            </w:r>
            <w:r>
              <w:rPr/>
              <w:t xml:space="preserve">. Determine the following quantities for the tunnel for one dimensional isentropic flow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Pressures, temperatures and velocities at the throat and test sections. </w:t>
            </w:r>
          </w:p>
          <w:p>
            <w:pPr>
              <w:pStyle w:val="Normal"/>
              <w:jc w:val="both"/>
              <w:rPr/>
            </w:pPr>
            <w:r>
              <w:rPr/>
              <w:t>b) Area of cross section of the test sectio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) Mass flow rate </w:t>
            </w:r>
          </w:p>
          <w:p>
            <w:pPr>
              <w:pStyle w:val="Normal"/>
              <w:jc w:val="both"/>
              <w:rPr/>
            </w:pPr>
            <w:r>
              <w:rPr/>
              <w:t>c) Power required to drive the compresso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circular duct passes 8.25 kg/s of air at an exit Mach number of 0.5.The entry pressure and temperature are 3.45 bar and 38</w:t>
            </w:r>
            <w:r>
              <w:rPr>
                <w:vertAlign w:val="superscript"/>
              </w:rPr>
              <w:t>0</w:t>
            </w:r>
            <w:r>
              <w:rPr/>
              <w:t xml:space="preserve">C respectively and the coefficient of friction is 0.005.If the Mach number at entry is 0.15. Determin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. The diameter of the duct 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b. Length of the duct</w:t>
            </w:r>
          </w:p>
          <w:p>
            <w:pPr>
              <w:pStyle w:val="Normal"/>
              <w:jc w:val="both"/>
              <w:rPr/>
            </w:pPr>
            <w:r>
              <w:rPr/>
              <w:t>c. Pressure and temperature at the exit,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d. Stagnation pressure loss and</w:t>
            </w:r>
          </w:p>
          <w:p>
            <w:pPr>
              <w:pStyle w:val="Normal"/>
              <w:jc w:val="both"/>
              <w:rPr/>
            </w:pPr>
            <w:r>
              <w:rPr/>
              <w:t>e.Verify the exit Mach number through exit velocity and temperatur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sketch explain the constructional features and working principle of Ramjet Engine. Write its advantages and disadvantag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72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1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03T05:00:00Z</dcterms:modified>
  <cp:revision>7</cp:revision>
  <dc:subject/>
  <dc:title/>
</cp:coreProperties>
</file>