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METROLOGY AND MEASUREMENT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170"/>
        <w:gridCol w:w="86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types of errors in measuring instruments and also explain their causes and reme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inguish between 'Precision' and 'Accuracy' with suitable examples.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lang w:bidi="ta-IN"/>
              </w:rPr>
            </w:pPr>
            <w:r>
              <w:rPr>
                <w:rFonts w:eastAsia="Calibri"/>
                <w:lang w:bidi="ta-IN"/>
              </w:rPr>
              <w:t>Define Error. Explain about the errors in measurements and its caus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the construction and working of a Vernier cali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ocedure for wringing of slip gau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sketch explain the construction and working principle of auto collimator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sketch, explain the uses of Angle dekkor.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</w:rPr>
              <w:t xml:space="preserve">Define Straightness. Explain </w:t>
            </w:r>
            <w:r>
              <w:rPr>
                <w:szCs w:val="24"/>
                <w:lang w:val="en-US"/>
              </w:rPr>
              <w:t xml:space="preserve">any two </w:t>
            </w:r>
            <w:r>
              <w:rPr>
                <w:szCs w:val="24"/>
              </w:rPr>
              <w:t xml:space="preserve"> methods to measure the straightness of a surf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sketch, explain the construction and working of Tool maker’s microscop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omlinson surface 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itch diameter and explain how pitch diameter of screw thread is measured using three wire metho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Georgia"/>
                <w:lang w:bidi="ta-IN"/>
              </w:rPr>
            </w:pPr>
            <w:r>
              <w:rPr>
                <w:rFonts w:eastAsia="Georgia"/>
                <w:lang w:bidi="ta-IN"/>
              </w:rPr>
              <w:t>With neat sketch, explain the working of Parkinson gear testing machine and list out its limit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best wire diameter for measuring pitch diameter of a screw thre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sketch describe the construction and working of a coordinate  measuring machine and outline its applications.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laser interferome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nterferome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6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