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065</wp:posOffset>
                </wp:positionH>
                <wp:positionV relativeFrom="paragraph">
                  <wp:posOffset>3810</wp:posOffset>
                </wp:positionV>
                <wp:extent cx="3866515" cy="774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6400" cy="774720"/>
                          <a:chOff x="0" y="0"/>
                          <a:chExt cx="3866400" cy="77472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168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3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555480" y="47520"/>
                            <a:ext cx="122868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61240" y="33120"/>
                            <a:ext cx="3305160" cy="74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0960" y="0"/>
                              <a:ext cx="14936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Arial Unicode MS" w:cs="Arial"/>
                                    <w:color w:val="000000"/>
                                    <w:lang w:val="en-US" w:bidi="ar-SA"/>
                                  </w:rPr>
                                  <w:t>UNIVERSI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4280"/>
                              <a:ext cx="33051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(Karunya Institute of Technology &amp; Science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(Declared as Deemed-to-be University under Sec.3 of the UGC Act, 195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95pt;margin-top:0.3pt;width:304.45pt;height:61.05pt" coordorigin="2219,6" coordsize="6089,12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2219;top:6;width:899;height:9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094;top:81;width:1934;height:5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3103;top:58;width:5205;height:116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94;top:58;width:2351;height:494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Arial Unicode MS" w:cs="Arial"/>
                              <w:color w:val="000000"/>
                              <w:lang w:val="en-US" w:bidi="ar-SA"/>
                            </w:rPr>
                            <w:t>UNIVERS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3;top:553;width:5204;height: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(Karunya Institute of Technology &amp; Sciences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(Declared as Deemed-to-be University under Sec.3 of the UGC Act, 195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- 2017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ACHINING PROCESSES</w:t>
        <w:tab/>
        <w:tab/>
        <w:tab/>
        <w:tab/>
        <w:tab/>
        <w:t xml:space="preserve">            </w:t>
      </w:r>
      <w:r>
        <w:rPr>
          <w:b/>
        </w:rPr>
        <w:t>Duration     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ME2005</w:t>
        <w:tab/>
        <w:tab/>
        <w:tab/>
        <w:t xml:space="preserve">         </w:t>
        <w:tab/>
        <w:tab/>
        <w:tab/>
        <w:tab/>
        <w:tab/>
        <w:tab/>
        <w:t xml:space="preserve">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u w:val="single"/>
        </w:rPr>
        <w:t xml:space="preserve">Answer ALL questions </w:t>
      </w:r>
      <w:r>
        <w:rPr>
          <w:b/>
          <w:bCs/>
          <w:u w:val="single"/>
        </w:rPr>
        <w:t>(5 x 20 = 100 MARKS)</w:t>
      </w:r>
    </w:p>
    <w:p>
      <w:pPr>
        <w:pStyle w:val="Heading4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>1.</w:t>
        <w:tab/>
        <w:t xml:space="preserve">Draw a comparison table for different types of chip with neat sketc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.</w:t>
        <w:tab/>
        <w:t>Discuss the classification of cutting process with an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the construction and working of Centre Lathe with neat sketc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4.</w:t>
        <w:tab/>
        <w:t xml:space="preserve">Explain the nomenclature of single point cutting tool with neat sketch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raw the comparison table for Reciprocating machine tools with suitable sketch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6.</w:t>
        <w:tab/>
        <w:t>Discuss the various types of Milling cutters with suitable Sketch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types of Grinding operation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8.</w:t>
        <w:tab/>
        <w:t>Write short notes on (a) Honing (b) lapping (c) super finishing (d) polishing (e) buff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9.</w:t>
        <w:tab/>
      </w:r>
      <w:r>
        <w:rPr>
          <w:b/>
          <w:u w:val="single"/>
        </w:rPr>
        <w:t>Compulso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" w:firstLine="3"/>
        <w:rPr/>
      </w:pPr>
      <w:r>
        <w:rPr/>
        <w:t>Explain Abrasive Jet Machining process with the aid of a schematic diagram, highlighting the advantages and limitations of the process.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19:00Z</dcterms:created>
  <dc:creator>COE</dc:creator>
  <dc:description/>
  <cp:keywords/>
  <dc:language>en-US</dc:language>
  <cp:lastModifiedBy>Admin</cp:lastModifiedBy>
  <cp:lastPrinted>2017-03-22T16:32:00Z</cp:lastPrinted>
  <dcterms:modified xsi:type="dcterms:W3CDTF">2017-04-26T11:21:00Z</dcterms:modified>
  <cp:revision>66</cp:revision>
  <dc:subject/>
  <dc:title>Reg</dc:title>
</cp:coreProperties>
</file>