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ME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TERIAL SCIENCE AND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packing fraction. Calculate the atomic packing factor for SC, BCC, FCC and HCP unit cell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volume defects 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entiate between substitutional and interstitial solid solid solutio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three-phase reac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invariant reactions with reference to a phase diagram: (a) Eutectic reation (b) Eutectoid reaction (c) Peritectic reaction reaction and (d) Peritectoid rea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the micro-constituents of iron-carbon alloys ? Explain the general characteristic of each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the following terms : (a) Full annealing (b) Process annealing (c) Stress relief annealing (d) Recrystallisation annealing and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e) Speroidise annealing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the term ‘heat treatment’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various cooling curves on TTT diagrams. How such curves are drawn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common applications of (a) austenitic (b) ferritic and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c) martensitic steels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three reasons why ferrous alloys are used extensively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metals? Classify engineering material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any four thermoplastics and thermosetting plastic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any four engineering ceramic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various matix materials used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applications of composites material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a tensile test to determine various tensile properti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tensile procedure of (i) a compression test and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ii) a shear tes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4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