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INEERING MECHA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ditions of equilibrium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cables are tied together at C and are loaded as shown. Determine the tension (i) in cable AC, (ii) in cable BC. Where α is 20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14600" cy="1298575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t>Four forces act on bolt  A as shown. Determine the resultant of the forces on the bolt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79395" cy="18173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parallelogram of for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tension in cables AB and AC are 100N and 120N respectively as shown in figure below. Determine the magnitude of the resultant force acting at A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7090" cy="164719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820" t="5192" r="884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free bod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val="en-IN" w:eastAsia="en-US"/>
              </w:rPr>
              <w:t>A 4.8m beam is subjected to the forces shown in fig. Reduce the given system of forces to a) a single force b) an equivalent force- couple system at A c) force couple system at B</w:t>
            </w:r>
          </w:p>
          <w:p>
            <w:pPr>
              <w:pStyle w:val="Normal"/>
              <w:spacing w:before="240" w:after="0"/>
              <w:jc w:val="both"/>
              <w:rPr>
                <w:lang w:val="en-IN" w:eastAsia="en-US"/>
              </w:rPr>
            </w:pPr>
            <w:r>
              <w:rPr>
                <w:lang w:val="en-IN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5285" cy="133921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varignons theor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moment of inertia of  a unsymmetrical I section about its centroid axes having top flange as 60mm *20mm, bottom flange as 100mm*20mm and web is 60mm*20m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4122" w:leader="none"/>
              </w:tabs>
              <w:rPr/>
            </w:pPr>
            <w:r>
              <w:rPr/>
              <w:t>Locate the moment of inertia of the sectioned area shown in figure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object w:dxaOrig="4995" w:dyaOrig="2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7.7pt;height:165.85pt" filled="f" o:ole="">
                  <v:imagedata r:id="rId9" o:title=""/>
                </v:shape>
                <o:OLEObject Type="Embed" ProgID="" ShapeID="ole_rId8" DrawAspect="Content" ObjectID="_134937491" r:id="rId8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9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horizontal force P= 600N is exerted on block A of mass 120kg as shown in fig. The co.efficient of friction between the block A and the horizontal plane is 0.25. Block B has a mass 30kg and the Co.efficient of friction between it and the plane is 0.4. The wire between the two blocks makes 30° with the horizontal. Calculate the tension in the wire.</w:t>
            </w:r>
          </w:p>
          <w:p>
            <w:pPr>
              <w:pStyle w:val="Normal"/>
              <w:jc w:val="center"/>
              <w:rPr/>
            </w:pPr>
            <w:r>
              <w:rPr/>
              <w:object w:dxaOrig="5894" w:dyaOrig="17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2pt;height:78.75pt" filled="f" o:ole="">
                  <v:imagedata r:id="rId11" o:title=""/>
                </v:shape>
                <o:OLEObject Type="Embed" ProgID="" ShapeID="ole_rId10" DrawAspect="Content" ObjectID="_1129470637" r:id="rId10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bullet of mass 30 gram is moving horizontally with a velocity of 450 m/s and strike  a wodden block of weight  45 N, resting on a horizontal floor. The bullet is embedded into the block and then both block and bullet move as a single unit. Calculate the distance moved ?. μ = 0.45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blocks A (mass 28kg), B (mass 28 kg) are separated by 12 m as shown in the figure. If the blocks start moving, find the time t when the blocks collide. Assume µ = 0.25 for block A and plane  and µ = 0.1 for block B and pla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5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0.7pt;height:81.7pt" filled="f" o:ole="">
                  <v:imagedata r:id="rId13" o:title=""/>
                </v:shape>
                <o:OLEObject Type="Embed" ProgID="" ShapeID="ole_rId12" DrawAspect="Content" ObjectID="_1782976207" r:id="rId12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and prove parallel axis theore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uniform ladder weighing 100N and 5 meters long has lower end B resting on the ground and upper end A resting against a vertical wall as shown in fig.the inclination of the ladder with horizontal is 60°.if the coefficient of the friction at all surfaces of contact is 0.25, determine how much distance up long the ladder a man weighing 600N can ascent without causing it to slip.</w:t>
            </w:r>
          </w:p>
          <w:p>
            <w:pPr>
              <w:pStyle w:val="Normal"/>
              <w:jc w:val="center"/>
              <w:rPr/>
            </w:pPr>
            <w:r>
              <w:rPr/>
              <w:object w:dxaOrig="4784" w:dyaOrig="41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1.3pt;height:113.2pt" filled="f" o:ole="">
                  <v:imagedata r:id="rId15" o:title=""/>
                </v:shape>
                <o:OLEObject Type="Embed" ProgID="" ShapeID="ole_rId14" DrawAspect="Content" ObjectID="_312982532" r:id="rId14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6:03:00Z</dcterms:created>
  <dc:creator>Ku</dc:creator>
  <dc:description/>
  <cp:keywords/>
  <dc:language>en-US</dc:language>
  <cp:lastModifiedBy>admin</cp:lastModifiedBy>
  <cp:lastPrinted>2017-03-25T16:04:00Z</cp:lastPrinted>
  <dcterms:modified xsi:type="dcterms:W3CDTF">2017-05-31T06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