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3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INITE ELEMENT METHOD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NSWER ALL QUESTIONS  5 x 20 = 100 Marks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brief note on Mathematical Model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harmonic motion of the simple pendulu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 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alin the steps of finite element metho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the governing equation for the axial deformation of a bar of variable cross section and find its solu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force-displacement relation of a linear elastic spr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discrete problem of torsion of circular shaf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governing equations of conduction heat transfer in fins, plane wall and cylindrical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brief note on Eigen value problems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the Eigen value problem to find the axial motion of a bar and discuss its solu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rmulate the Eigen value problem to find the transient response of a parabolic equation and find its solu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vie the quadrature formulas for integrals over a rectangular master ele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>for the quadrilateral element using isoparametric formul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ute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p>
              </m:sSubSup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bSup>
            </m:oMath>
            <w:r>
              <w:rPr/>
              <w:t xml:space="preserve"> for the quadrilateral element using Gauss-Legendre quadrat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Hamilton’s principle for an elastic bod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Euler equation of the function u x 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47:00Z</dcterms:created>
  <dc:creator>Ku</dc:creator>
  <dc:description/>
  <cp:keywords/>
  <dc:language>en-US</dc:language>
  <cp:lastModifiedBy>Admin</cp:lastModifiedBy>
  <cp:lastPrinted>2017-03-31T17:47:00Z</cp:lastPrinted>
  <dcterms:modified xsi:type="dcterms:W3CDTF">2017-04-25T05:06:00Z</dcterms:modified>
  <cp:revision>30</cp:revision>
  <dc:subject/>
  <dc:title/>
</cp:coreProperties>
</file>