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26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the curve whose parametric equation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t being the time. Calculate the components of its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angle between the two surfac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t the poin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directional derivativ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/>
              <w:t xml:space="preserve"> 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Calculate the curvature and torsion of the curv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so that the vect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 is solenoid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over the cub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is irrotational and hence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Stoke’s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, where S is the surface bounded by the plane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above the xoy-pla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an analytic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given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ck wheth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 harmon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orthogonal trajectories of the family of curv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is analytic and show that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image of the region bounded by the li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in the plane by the map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er the mapp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>, where C is  the circle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Laurent’s seri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8T06:02:00Z</dcterms:modified>
  <cp:revision>33</cp:revision>
  <dc:subject/>
  <dc:title/>
</cp:coreProperties>
</file>