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FP3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OOD PLANT LAYOUT AND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6930"/>
        <w:gridCol w:w="1260"/>
        <w:gridCol w:w="90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Name any three factors to be considered while selecting a site for setting up an industry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laborate the factors to be considered in site selection and justify the setting up of a medium scale spice industry in a rural area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in detail the important primary factors to be considered in designing the plant utiliti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List the different steps involved in general flow chart for plant design in food indust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hat are the methods adopted regarding waste disposal in fruit juice industry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important functions of plant layout and process flow pattern in food industry with suitable diagrams and justify the uniqueness of each mode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nalyze the plant layout model to be adopted for establishment of meat industry and justify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st the four different plant layout model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xplain  in detail on the Cleaning – in – Place system in maintaining process plant hygiene and sanitation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 is proposed to set up a frozen meat manufacturing 1 Tonne of frozen chicken/day. Calculate the investment required for setting up the plant by Miller’s method. Given – Cost of the IQF plant was Rs.4,00,000 in 2000. Given CEPC index for 2000 = 387.1 and for 2017= 556.8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in detail the methods of finance analysis on product, capital and profitabil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/>
              <w:t xml:space="preserve">Elaborate the details of plant specifications and cost estimates in developing a spices processing unit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5:43:00Z</dcterms:modified>
  <cp:revision>41</cp:revision>
  <dc:subject/>
  <dc:title/>
</cp:coreProperties>
</file>