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– 20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359"/>
      </w:tblGrid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14FP2012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Duration      :</w:t>
            </w:r>
          </w:p>
        </w:tc>
        <w:tc>
          <w:tcPr>
            <w:tcW w:w="1359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/>
              </w:rPr>
              <w:t>FOOD PACKAGING TECHNOLOGY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Max. marks :</w:t>
            </w:r>
          </w:p>
        </w:tc>
        <w:tc>
          <w:tcPr>
            <w:tcW w:w="135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10"/>
        <w:gridCol w:w="7020"/>
        <w:gridCol w:w="1170"/>
        <w:gridCol w:w="990"/>
      </w:tblGrid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ourse </w:t>
            </w:r>
          </w:p>
          <w:p>
            <w:pPr>
              <w:pStyle w:val="Normal"/>
              <w:jc w:val="center"/>
              <w:rPr/>
            </w:pPr>
            <w:r>
              <w:rPr/>
              <w:t>Outcome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Marks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 xml:space="preserve">Discuss the role of various environmental factors that affect the quality of packaged food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6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ummarize the estimation of shelf life requirement of food products for packag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various functions of packaging with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various metals used for can mak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in detail about the manufacturing process of three piece cans with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106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numerate the various methods of manufacture of glass bottles with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the extrusion blow moulding process of manufacture of rigid plastic containers with diagram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flat jaw heat sealing process performed in plastic packag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06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manufacture of paper and paperboard with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working principle and types of form fill sealing machines with neat drawing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6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an explanation about retort pouch packag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Write a note on printing on packag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4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Explain in detail about active packaging and its applications in food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274" w:gutter="0" w:header="0" w:top="360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2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1:05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5-27T09:12:00Z</dcterms:modified>
  <cp:revision>14</cp:revision>
  <dc:subject/>
  <dc:title/>
</cp:coreProperties>
</file>