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N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FE AND LITERATUR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race the development in the relationship between the postmaster and Rata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Snapshot of a dog </w:t>
            </w:r>
            <w:r>
              <w:rPr/>
              <w:t>is James Thurber’s narration in a reminiscent mood – Justif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 critical appreciation of Robert Frost’s poem Stopping by woods on a snowy even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race the story of The Ballad of Father Gilligan bringing out the typical features of a Ballad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essay on the portrayal of class discrimination and social issues in The Doll’s Hous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llionaire models are rare enough but model millionaires are rarer still – Justify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the biography of Sir Albert Einstein, the Physicist and the Scientis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Narrate the story of Scarlet Pimpernel in your own words.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agine there is a technological disaster and you are cut off from all possible communication. Narrate your survival strategies for the rest of your lif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&amp;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4:1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10T11:22:00Z</dcterms:modified>
  <cp:revision>12</cp:revision>
  <dc:subject/>
  <dc:title/>
</cp:coreProperties>
</file>