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FE AND LITERA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“</w:t>
            </w:r>
            <w:r>
              <w:rPr>
                <w:bCs/>
                <w:i/>
                <w:iCs/>
              </w:rPr>
              <w:t>The Snapshot of a Dog”</w:t>
            </w:r>
            <w:r>
              <w:rPr>
                <w:bCs/>
                <w:iCs/>
              </w:rPr>
              <w:t xml:space="preserve"> </w:t>
            </w:r>
            <w:r>
              <w:rPr/>
              <w:t>by James Thurber is a vivid description of his love for his pet dog Rex – Justif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berty is not a personal affair only, but a social contract and an accommodation of interest – how does A.G Gardiner prove this in the discourse </w:t>
            </w:r>
            <w:r>
              <w:rPr>
                <w:i/>
              </w:rPr>
              <w:t>“On the rule of the Road”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Write an appreciation of the poem </w:t>
            </w:r>
            <w:r>
              <w:rPr>
                <w:bCs/>
                <w:i/>
              </w:rPr>
              <w:t>“The Incident of the French Camp”</w:t>
            </w:r>
            <w:r>
              <w:rPr>
                <w:bCs/>
              </w:rPr>
              <w:t xml:space="preserve"> by Robert Brown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he pen portrait of The Village Schoolmaster is humorous and endearing – Elucidat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yse the short story of </w:t>
            </w:r>
            <w:r>
              <w:rPr>
                <w:i/>
              </w:rPr>
              <w:t>Model Millionaire</w:t>
            </w:r>
            <w:r>
              <w:rPr/>
              <w:t xml:space="preserve"> by Oscar Wil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Justify the irony in the success of Tom Ramsay at the end of the story </w:t>
            </w:r>
            <w:r>
              <w:rPr>
                <w:i/>
              </w:rPr>
              <w:t>The Ant and the Grasshopp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/>
            </w:pPr>
            <w:r>
              <w:rPr/>
              <w:tab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shd w:fill="FFFFFF" w:val="clear"/>
              </w:rPr>
              <w:t>The Old Man and the Sea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is the story of an epic struggle between an old, seasoned fisherman and the greatest catch of his life- Elucidate.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race the biography on Steve Jobs, the founder of Apple Foundations in your own wor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f you were the Prime Minister of India, what would be your mechanism to curb black  mone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 1&amp;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4:1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5T06:08:00Z</dcterms:modified>
  <cp:revision>14</cp:revision>
  <dc:subject/>
  <dc:title/>
</cp:coreProperties>
</file>