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I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INTELLIGENT CONTROLL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750"/>
        <w:gridCol w:w="117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architecture, algorithm and derive the generalized delta learning rule  for  back propagation network.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differences between Biological and Artificial Neural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the learning and training procedure of Hopfield network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the Correlation learning rule, find the weights for the following input vectors.   X</w:t>
            </w:r>
            <w:r>
              <w:rPr>
                <w:vertAlign w:val="subscript"/>
              </w:rPr>
              <w:t>1</w:t>
            </w:r>
            <w:r>
              <w:rPr/>
              <w:t xml:space="preserve"> = [1  –2  1.5  0]</w:t>
            </w:r>
            <w:r>
              <w:rPr>
                <w:vertAlign w:val="superscript"/>
              </w:rPr>
              <w:t>t</w:t>
            </w:r>
            <w:r>
              <w:rPr/>
              <w:t>, d</w:t>
            </w:r>
            <w:r>
              <w:rPr>
                <w:vertAlign w:val="subscript"/>
              </w:rPr>
              <w:t>1</w:t>
            </w:r>
            <w:r>
              <w:rPr/>
              <w:t>=1; X</w:t>
            </w:r>
            <w:r>
              <w:rPr>
                <w:vertAlign w:val="subscript"/>
              </w:rPr>
              <w:t>2</w:t>
            </w:r>
            <w:r>
              <w:rPr/>
              <w:t xml:space="preserve"> =[–1 –0.5 –2 –1.5]</w:t>
            </w:r>
            <w:r>
              <w:rPr>
                <w:vertAlign w:val="superscript"/>
              </w:rPr>
              <w:t>t</w:t>
            </w:r>
            <w:r>
              <w:rPr/>
              <w:t>, d</w:t>
            </w:r>
            <w:r>
              <w:rPr>
                <w:vertAlign w:val="subscript"/>
              </w:rPr>
              <w:t>2</w:t>
            </w:r>
            <w:r>
              <w:rPr/>
              <w:t>= –1; and X</w:t>
            </w:r>
            <w:r>
              <w:rPr>
                <w:vertAlign w:val="subscript"/>
              </w:rPr>
              <w:t>3</w:t>
            </w:r>
            <w:r>
              <w:rPr/>
              <w:t xml:space="preserve"> =[–1 1 0.5 –1]</w:t>
            </w:r>
            <w:r>
              <w:rPr>
                <w:vertAlign w:val="superscript"/>
              </w:rPr>
              <w:t>t</w:t>
            </w:r>
            <w:r>
              <w:rPr/>
              <w:t>,  d</w:t>
            </w:r>
            <w:r>
              <w:rPr>
                <w:vertAlign w:val="subscript"/>
              </w:rPr>
              <w:t>3</w:t>
            </w:r>
            <w:r>
              <w:rPr/>
              <w:t>= –1. Use learning rate of 1 and starting weights of [1 –1 0 0.5]</w:t>
            </w:r>
            <w:r>
              <w:rPr>
                <w:vertAlign w:val="superscript"/>
              </w:rPr>
              <w:t>t</w:t>
            </w:r>
            <w:r>
              <w:rPr/>
              <w:t>.  Find the final weight v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rite short notes on Supervised and Unsupervised Learning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how neural network could be applied for Cerebellar Model Articulation Controller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about the schemes of Neuro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brief notes on Indirect Learning and Online Learning of Neural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Neural Controller for balancing an Inverted Pendulum using Visual Imaging Technique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Discuss the various Fuzzy Propositions and Fuzzy Quantifiers with example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ree fuzzy sets are given as follows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d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</m:mr>
                  </m:m>
                </m:e>
              </m:eqArr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Perform the following operations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Q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T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mr>
                    </m:m>
                  </m:e>
                </m:mr>
              </m:m>
            </m:oMath>
            <w:r>
              <w:rPr/>
              <w:t xml:space="preserve"> </w:t>
            </w:r>
            <w:r>
              <w:rPr/>
              <w:t>using max-product compo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Crisp Set and Fuzzy S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peration of Sugeno Fuzzy Logic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Fuzzy Arithmetic operation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750"/>
        <w:gridCol w:w="117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 xml:space="preserve">Membership function for </w:t>
            </w:r>
          </w:p>
          <w:p>
            <w:pPr>
              <w:pStyle w:val="Normal"/>
              <w:rPr/>
            </w:pPr>
            <w:r>
              <w:rPr/>
              <w:tab/>
              <w:t xml:space="preserve">U= “Medium Uniqueness” =   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oMath>
            <w:r>
              <w:rPr/>
              <w:t xml:space="preserve">on universe of X </w:t>
              <w:tab/>
              <w:t xml:space="preserve">and </w:t>
            </w:r>
          </w:p>
          <w:p>
            <w:pPr>
              <w:pStyle w:val="Normal"/>
              <w:rPr/>
            </w:pPr>
            <w:r>
              <w:rPr/>
              <w:tab/>
              <w:t>M = “Medium Market Size”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d>
            </m:oMath>
            <w:r>
              <w:rPr/>
              <w:t xml:space="preserve"> on universe of Y.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ab/>
              <w:t>a)</w:t>
              <w:tab/>
              <w:t xml:space="preserve">Realize the classical implication IF the “Medium Uniqueness” THEN the </w:t>
              <w:tab/>
              <w:t>“Medium Market Size”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)</w:t>
              <w:tab/>
              <w:t>Membership function for  “Almost High Uniquenss”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oMath>
            <w:r>
              <w:rPr/>
              <w:t xml:space="preserve">, find the fuzzy </w:t>
              <w:tab/>
              <w:t>“Market Size” associated with Almost High Uniqueness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46" w:hanging="0"/>
              <w:jc w:val="both"/>
              <w:rPr/>
            </w:pPr>
            <w:r>
              <w:rPr/>
              <w:t xml:space="preserve">Design a Fuzzy Logic Controller for a water heating system.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damentals of evolution of Genetic Algorithm and search space. Also, discuss how the Genetic Algorithm differs from other traditional search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ments of Genetic Algorithm with example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5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03T04:22:00Z</dcterms:modified>
  <cp:revision>22</cp:revision>
  <dc:subject/>
  <dc:title/>
</cp:coreProperties>
</file>