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2625</wp:posOffset>
            </wp:positionH>
            <wp:positionV relativeFrom="paragraph">
              <wp:posOffset>13335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.No. ____________</w:t>
      </w:r>
    </w:p>
    <w:p>
      <w:pPr>
        <w:pStyle w:val="Heading"/>
        <w:ind w:firstLine="432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OPTO ELECTRONIS AND LASER BASED INSTRUMENT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34"/>
        <w:gridCol w:w="90"/>
        <w:gridCol w:w="1080"/>
        <w:gridCol w:w="90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is a photo diode modified as a PIN diode and RAPD diode which is used as detectors for Fiber otpic transmission? With necessary diagram explain the construction and working of the sam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/>
              <w:t>The speed of light in oil is measured to be 2.1 x 10</w:t>
            </w:r>
            <w:r>
              <w:rPr>
                <w:vertAlign w:val="superscript"/>
              </w:rPr>
              <w:t>8</w:t>
            </w:r>
            <w:r>
              <w:rPr/>
              <w:t> m/s.  What is the index of refraction of the medium?</w:t>
            </w:r>
            <w:r>
              <w:rPr>
                <w:sz w:val="27"/>
                <w:szCs w:val="27"/>
              </w:rPr>
              <w:t> 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in detail about the construction and working of surface emitting and edge emitting LE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Optical fibers are generally composed of silica, with an index of refraction around 2.11. How fast does light travel in a silica fiber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/>
              <w:t>Discuss the advantages of fiber optic sensors and also explain how fiber optic cables are used in measuring Temperature, Pressure and Liquid level.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/>
              <w:t>Explain in detail the principle of Total Internal Reflection. Also discuss about the types of fiber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fferntiate between intrinsic and extrinsic fiber optic sensors, Intensity modulated and phase modulated fiber optic sensors. Also discuss the measurement of strain and displacement using fiber optic sensor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426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</w:rPr>
              <w:t>Calculate the energy of a photon of radiation that has a wavelength of 3.3µm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construction and working of Ruby LASER in detail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fferntiate Pulsed LASERS and Continous Wave LASER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the Active and passive methods of mode locking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laoborate on the different methods of Q-switching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LASER interaction with tissues. Also discuss in detail the application of  LASERS in medicine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laborate on the application of LASER in Material Processing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holography? Explain in detail about the construction and reconstruction of hologram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34" w:right="274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2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5T03:57:00Z</dcterms:modified>
  <cp:revision>13</cp:revision>
  <dc:subject/>
  <dc:title/>
</cp:coreProperties>
</file>