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35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I202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INSTRUMENTATION AND CONTROL IN PAPER INDUSTRY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63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scuss in detail about basic process of Paper making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scuss in detail the chemical recovery proces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Justify the need of causticizer in paper industry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ow is the volumetric flow rate measured using Electromagnetic flow meter? Discuss in detail the Principle, construction and working of a magnetic flow mete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alculate the volumetric flow rate of  a cylindrical pipe whose diameter is 7.5cm and the fluid velocity is 100cm/sec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in detail about moisture measurement and pH measurement methods in Paper Industr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iscuss in detail about the two different methods of  basis weight contro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the process of brown stock washer level contro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is Graphical display different from Linear display? Discuss about them in detai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laborate on the Blow down tank control and dryer temperature contro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different types of control elements available in the industry? Write short notes on the types of control elements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1906" w:h="16838"/>
      <w:pgMar w:left="629" w:right="272" w:gutter="0" w:header="0" w:top="42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52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4-25T05:07:00Z</dcterms:modified>
  <cp:revision>11</cp:revision>
  <dc:subject/>
  <dc:title/>
</cp:coreProperties>
</file>