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DATA COMMUNICATION AND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ction of individual layers of OSI reference model for communication between open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operation of Asynchronous serial transmi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ayers of TCP/IP protocol with its address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ata flow methods in communication net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a period of 100ms in microsecon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ing of RS232 interface standard in Synchronous Full Duplex M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details on balanced and unbalanced transmission lin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nection details of UART and its function as a transmitter &amp; receiver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eatures of  RS 423 serial interface standar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/>
              </w:rPr>
            </w:pPr>
            <w:r>
              <w:rPr/>
              <w:t>A periodic signal has a bandwidth of 20Hz. The highest frequency is 60Hz. What is the lowest frequenc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erial interface converters used in data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industrial protocol that superimposes digital information over the existing 4mA to 20mA current loo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about the most commonly used parallel interface standard IEEE 488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different error detection technique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it oriented protocol in Data-link layer that uses stop and wait ARQ approach for flow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 the architecture of HART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procedure to detect and correct the error using Hamming Code method and implement the same to transmit the data 101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controlled media access mechanism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Fixed Size Framing and Variable Size Framing in Data Link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IEEE 802 standard Ethernet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scatternet network in Bluetooth 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8:00Z</dcterms:created>
  <dc:creator>Ku</dc:creator>
  <dc:description/>
  <cp:keywords/>
  <dc:language>en-US</dc:language>
  <cp:lastModifiedBy>admin</cp:lastModifiedBy>
  <cp:lastPrinted>2017-03-31T10:17:00Z</cp:lastPrinted>
  <dcterms:modified xsi:type="dcterms:W3CDTF">2017-05-17T04:31:00Z</dcterms:modified>
  <cp:revision>54</cp:revision>
  <dc:subject/>
  <dc:title/>
</cp:coreProperties>
</file>