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4EI2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caps/>
                <w:szCs w:val="24"/>
              </w:rPr>
              <w:t>Electrical Measurement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erive the torque equation of a Moving Iron type Instrum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Justify the necessity of controlling torque in indicating instruments. Discuss the spring control   method of producing the same.</w:t>
            </w:r>
            <w:r>
              <w:rPr>
                <w:bCs/>
              </w:rPr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construction and working of PMMC instrument. Derive its torque equ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construction and working principle of ammeter and voltmeter.</w:t>
            </w:r>
            <w:r>
              <w:rPr>
                <w:bCs/>
              </w:rPr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xplain the construction and working of a Series Type Ohmmeter. Write down its design equation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escribe how low resistance is measured with the help of Kelvin’s double bridge. Derive the equation for bridge balance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how an unknown capacitance is measured with the help of Schering’s bridge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Discuss the principle of operation and construction of Single-Phase Induction Type Energy Meter with neat diagram.</w:t>
            </w:r>
            <w:r>
              <w:rPr/>
              <w:t xml:space="preserve"> Discuss its advantages and disadvantage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working of D</w:t>
            </w:r>
            <w:bookmarkStart w:id="0" w:name="_GoBack"/>
            <w:bookmarkEnd w:id="0"/>
            <w:r>
              <w:rPr/>
              <w:t>esaughty’s bridge for measurements of frequency. Derive the equations for balance condi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iscuss the principle of operation and construction of Dynamometer Type Watt Meter with neat diagram.</w:t>
            </w:r>
            <w:r>
              <w:rPr/>
              <w:t xml:space="preserve"> Discuss its advantages and disadvantag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rive the torque equation for Power Factor Meter.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/>
              <w:t>Describe the principle of working of Wien’s bridge oscillator. Give its advantages and disadvantages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the construction, working principle, merits and demerits of </w:t>
            </w:r>
            <w:r>
              <w:rPr>
                <w:bCs/>
              </w:rPr>
              <w:t>Potential  Transform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importance of calibration of electrical instrumen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5" w:hanging="435"/>
              <w:jc w:val="both"/>
              <w:rPr/>
            </w:pPr>
            <w:r>
              <w:rPr/>
              <w:t xml:space="preserve">Write short notes on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) Self balancing recorder.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i) Galvanometer type recorder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274" w:gutter="0" w:header="0" w:top="274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58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27T11:0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