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NSORS AND TRANSDUCER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I2001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16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basic blocks of a generalized instrumentation system? Draw the various blocks and explain their functions. </w:t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following 10 observations were recorded when measuring a voltage:    </w:t>
            </w:r>
          </w:p>
          <w:tbl>
            <w:tblPr>
              <w:tblW w:w="51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  <w:gridCol w:w="360"/>
              <w:gridCol w:w="540"/>
              <w:gridCol w:w="360"/>
              <w:gridCol w:w="540"/>
              <w:gridCol w:w="540"/>
              <w:gridCol w:w="360"/>
              <w:gridCol w:w="540"/>
              <w:gridCol w:w="540"/>
              <w:gridCol w:w="540"/>
            </w:tblGrid>
            <w:tr>
              <w:trPr>
                <w:trHeight w:val="255" w:hRule="atLeast"/>
              </w:trPr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41.7 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.8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.1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.9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.9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.5</w:t>
                  </w:r>
                </w:p>
              </w:tc>
              <w:tc>
                <w:tcPr>
                  <w:tcW w:w="540" w:type="dxa"/>
                  <w:tcBorders>
                    <w:top w:val="thickThinLargeGap" w:sz="6" w:space="0" w:color="C0C0C0"/>
                    <w:left w:val="thickThinLargeGap" w:sz="2" w:space="0" w:color="C0C0C0"/>
                    <w:bottom w:val="thickThinLargeGap" w:sz="2" w:space="0" w:color="C0C0C0"/>
                    <w:right w:val="thickThinLargeGap" w:sz="2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.8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ind the (a) Mean, (b) Average deviation, (c) Standard deviation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d) Probable error.</w:t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Passive and Active transducers citing suitable example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on the following static characteristics of transducers: Static sensitivity, Linearity, Hysteresis, Threshold, Resolution and Loading effects.</w:t>
              <w:tab/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response of a first order system when subjected to a step input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structional details of a resistance potential divider and derive the expression  for its output voltage when connected across a meter of finite resistance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struction and working of resistance temperature detector. Enumerate the characteristics of different materials used for RTD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relation between Gauge factor and Poisson’s ratio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struction and working of thermocouples. Explain the different types of compensations used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an LVDT used in the measurement of pressure? Describe the construction and working  of the same.</w:t>
              <w:tab/>
              <w:tab/>
              <w:tab/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Elaborate on measurement of acceleration using a variable reluctance accelerometer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escribe the different principles of working of capacitive transducer used for the measurement of displacement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and working of synchros as a position transducer with a neat  sketch.</w:t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properties of piezo – electric crystals. Derive expressions for voltage and </w:t>
              <w:tab/>
              <w:t>charge sensitivities.</w:t>
              <w:tab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displacement measured using Hall Effect transducer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modes of operation of piezo-electric transducer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generation of ultrasound using magnetostrictive transducer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digital shaft angle encoder with a neat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dicuss about working principle of optical sensor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1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