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62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000000"/>
              </w:rPr>
              <w:t>14EE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03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62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000000"/>
              </w:rPr>
              <w:t>POWER QUAL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264"/>
        <w:gridCol w:w="1170"/>
        <w:gridCol w:w="990"/>
      </w:tblGrid>
      <w:tr>
        <w:trPr>
          <w:trHeight w:val="548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Classify and illustrate the typical power quality phenomena defined in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EEE 1159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, 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Draw the CBEMA &amp; ITI curve and explain about events described in the curves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amine the source and effects of different categories of long duration voltage Vari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ive outlines on IEEE and IEC power quality stand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In a three-phase system, the load voltage consists of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a=0.9sinωt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b=0.8sin(ωt-120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c=0.7sin(ωt-240). Calculate the following quantity with a sag period of 10ms, 20ms, 30ms with respect to ABC phases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i) Detroit Edison Sag Score (SS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ii) Voltage sag Energ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iii) Voltage sag lost energy index (VSLEI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,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the different types of sag with a relevant vector diagram with proper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, 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Explain the following causes of sags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) Voltage sag due to motor sag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b) Voltage sag due to single line to ground fault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c) Voltage sag due to transformer energiz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, 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ive outlines on sources of over voltage due to the following phenomenon</w:t>
              <w:tab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) Capacitor switching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b) Lightn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, 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hat is the need for protection against over voltages? What are the basic principles of over voltages protection of load equipmen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, 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in detail about surge arrestors and surge suppressors for over voltage Prot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2, 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he converter circuit is shown the below fig. Calculate the following quantities (i)THD of AC mains current (ii) DIN (iii) TDD of AC mains current (iv) DF (v)DPF (vi) PF</w:t>
            </w:r>
          </w:p>
          <w:p>
            <w:pPr>
              <w:pStyle w:val="ListParagraph"/>
              <w:spacing w:lineRule="auto" w:line="276"/>
              <w:rPr/>
            </w:pPr>
            <w:r>
              <w:rPr/>
              <w:object w:dxaOrig="10006" w:dyaOrig="32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8.65pt;height:163.4pt" filled="f" o:ole="">
                  <v:imagedata r:id="rId5" o:title=""/>
                </v:shape>
                <o:OLEObject Type="Embed" ProgID="" ShapeID="ole_rId4" DrawAspect="Content" ObjectID="_53483010" r:id="rId4"/>
              </w:objec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iscriminate between linear and non linear loa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xplain in detail about general procedure for harmonic distortion evaluation at the point of coup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2, 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iscuss the construction and working principle of active filters for harmonic mitig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, 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iscuss the need and the functioning of power quality analys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CO2, 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xplain the following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Harmonic Analys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Flicker Met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CO2, 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4:13:00Z</dcterms:modified>
  <cp:revision>21</cp:revision>
  <dc:subject/>
  <dc:title/>
</cp:coreProperties>
</file>