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301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HYDROGEN AND FUELCEL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68"/>
        <w:gridCol w:w="7472"/>
        <w:gridCol w:w="1170"/>
        <w:gridCol w:w="900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 the properties of Hydroge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Briefly write about the process of steam reforming.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Explain the process of Hydrogen production through photodissociation in detail.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Write about the different Hydrogen storage options.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xplain the gasification and woody biomass conversion process of H</w:t>
            </w:r>
            <w:r>
              <w:rPr>
                <w:bCs/>
                <w:vertAlign w:val="subscript"/>
              </w:rPr>
              <w:t xml:space="preserve">2 </w:t>
            </w:r>
            <w:r>
              <w:rPr>
                <w:bCs/>
              </w:rPr>
              <w:t xml:space="preserve">production.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Briefly write about the liquid Hydrogen and compressed gas storage.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Write short notes about photosynthesis.              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Briefly write about the Principle and working of fuel cell with suitable diagram.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Write about the fuel cell performance evaluation.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ich fuel is selected as most suitable fuel for the fuel cell operation? Give proper reasoning by comparing it with the other fuel propertie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Compare the properties of storage batteries with the properties of fuel cell.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xplain the different types of fuel cells along with its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Briefly write about the proton conducting membranes used in the fuel cells.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Discuss about the operation of SOFC.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Analyze the economic, Environmental issues related to hydrogen and fuel cell usage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Write about the large scale power generation using the fuel cell.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8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Write about the future trends of fuel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Discuss the applications of fuel cells in automobile and space.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32:00Z</dcterms:created>
  <dc:creator>Ku</dc:creator>
  <dc:description/>
  <cp:keywords/>
  <dc:language>en-US</dc:language>
  <cp:lastModifiedBy>admin</cp:lastModifiedBy>
  <cp:lastPrinted>2017-03-27T15:26:00Z</cp:lastPrinted>
  <dcterms:modified xsi:type="dcterms:W3CDTF">2017-05-31T06:22:00Z</dcterms:modified>
  <cp:revision>13</cp:revision>
  <dc:subject/>
  <dc:title/>
</cp:coreProperties>
</file>