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63"/>
        <w:gridCol w:w="1800"/>
        <w:gridCol w:w="1359"/>
      </w:tblGrid>
      <w:tr>
        <w:trPr/>
        <w:tc>
          <w:tcPr>
            <w:tcW w:w="141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3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PECIAL MACHINES AND CONTROLLER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te the role of stepper motor in closed loop operation using microprocessor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between VR, PM and hybrid stepper motor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various types of drive circuits used for variable reluctance stepper motor with relevant circuit diagram and waveforms.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450" w:hanging="450"/>
              <w:jc w:val="both"/>
              <w:rPr/>
            </w:pPr>
            <w:r>
              <w:rPr/>
              <w:t>Explain the constructional features and principle of operation of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ind w:left="450" w:hanging="450"/>
              <w:jc w:val="both"/>
              <w:rPr/>
            </w:pPr>
            <w:r>
              <w:rPr/>
              <w:t>variable reluctance (VR) stepper motor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erive the expression for instantaneous torque of a switched reluctance mo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Sketch and explicate the general torque-speed characteristics of switched reluctance motor with special consideration on the type of control strategy used for different regions of the curve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cuss about any four converter topologies of a switched reluctance motor for industrial application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vestigate the operation of a ‘C’ dump converter used for the control of switched reluctance motor with a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the BLDC motor and Brushed DC mo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Explain briefly about Torque/speed characteristics of </w:t>
            </w:r>
            <w:r>
              <w:rPr/>
              <w:t>permanent magnet brushless motor drive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lize the construction and principle of operation of permanent magnet brushless motor driv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mechanical and electronics commut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435" w:hanging="43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5" w:hanging="435"/>
              <w:jc w:val="both"/>
              <w:rPr>
                <w:bCs/>
              </w:rPr>
            </w:pPr>
            <w:r>
              <w:rPr>
                <w:bCs/>
              </w:rPr>
              <w:t>List out the various torque associated with the permanent magne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ynchronous motor and derive its torque equ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ummarize the self control used in synchronous mo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in detail about vector control used in synchronous motor with the help of phasor diagram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cuss briefly about linear induction motor and its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concept of Current Sheet and Goodness factor of Linear Induction Mo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274" w:gutter="0" w:header="0" w:top="432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4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5-31T09:16:00Z</dcterms:modified>
  <cp:revision>19</cp:revision>
  <dc:subject/>
  <dc:title/>
</cp:coreProperties>
</file>